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5"/>
          <w:szCs w:val="15"/>
          <w:lang w:val="en-US" w:eastAsia="en-US"/>
        </w:rPr>
      </w:pPr>
      <w:r>
        <w:rPr>
          <w:b/>
          <w:bCs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0455</wp:posOffset>
                </wp:positionH>
                <wp:positionV relativeFrom="paragraph">
                  <wp:posOffset>-8890</wp:posOffset>
                </wp:positionV>
                <wp:extent cx="148018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95959"/>
                                <w:sz w:val="22"/>
                              </w:rPr>
                              <w:t>2011-4248/001-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0.75pt;mso-wrap-distance-left:9.05pt;mso-wrap-distance-right:9.05pt;mso-wrap-distance-top:0pt;mso-wrap-distance-bottom:0pt;margin-top:-0.7pt;mso-position-vertical-relative:text;margin-left:6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595959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595959"/>
                          <w:sz w:val="22"/>
                        </w:rPr>
                        <w:t>2011-4248/001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ind w:firstLine="70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drawing>
          <wp:inline distT="0" distB="0" distL="0" distR="0">
            <wp:extent cx="2159000" cy="165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sz w:val="60"/>
          <w:szCs w:val="60"/>
          <w:lang w:val="en-GB"/>
        </w:rPr>
      </w:pPr>
      <w:r>
        <w:rPr>
          <w:rFonts w:cs="Cambria" w:ascii="Cambria" w:hAnsi="Cambria"/>
          <w:b/>
          <w:bCs/>
          <w:sz w:val="60"/>
          <w:szCs w:val="60"/>
          <w:lang w:val="en-GB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sz w:val="60"/>
          <w:szCs w:val="60"/>
          <w:lang w:val="en-GB"/>
        </w:rPr>
      </w:pPr>
      <w:r>
        <w:rPr>
          <w:rFonts w:cs="Cambria" w:ascii="Cambria" w:hAnsi="Cambria"/>
          <w:b/>
          <w:bCs/>
          <w:sz w:val="60"/>
          <w:szCs w:val="60"/>
          <w:lang w:val="en-GB"/>
        </w:rPr>
        <w:t>MERLIN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bCs/>
          <w:sz w:val="60"/>
          <w:szCs w:val="60"/>
          <w:lang w:val="en-GB"/>
        </w:rPr>
        <w:t>Multilingual Platform for the European Reference Levels: Interlanguage Exploration in Context</w:t>
      </w:r>
    </w:p>
    <w:p>
      <w:pPr>
        <w:pStyle w:val="Normal"/>
        <w:ind w:left="720" w:hanging="0"/>
        <w:rPr>
          <w:b/>
          <w:b/>
          <w:bCs/>
          <w:color w:val="548DD4"/>
          <w:sz w:val="60"/>
          <w:szCs w:val="60"/>
          <w:lang w:val="en-GB"/>
        </w:rPr>
      </w:pPr>
      <w:r>
        <w:rPr>
          <w:b/>
          <w:bCs/>
          <w:color w:val="548DD4"/>
          <w:sz w:val="60"/>
          <w:szCs w:val="60"/>
          <w:lang w:val="en-GB"/>
        </w:rPr>
        <w:t>HODNOTICÍ ŠKÁLA</w:t>
      </w:r>
    </w:p>
    <w:p>
      <w:pPr>
        <w:pStyle w:val="Normal"/>
        <w:ind w:left="720" w:hanging="0"/>
        <w:rPr>
          <w:b/>
          <w:b/>
          <w:bCs/>
          <w:color w:val="548DD4"/>
          <w:sz w:val="28"/>
          <w:szCs w:val="60"/>
          <w:lang w:val="en-GB"/>
        </w:rPr>
      </w:pPr>
      <w:r>
        <w:rPr>
          <w:b/>
          <w:bCs/>
          <w:color w:val="548DD4"/>
          <w:sz w:val="28"/>
          <w:szCs w:val="60"/>
          <w:lang w:val="en-GB"/>
        </w:rPr>
      </w:r>
    </w:p>
    <w:p>
      <w:pPr>
        <w:pStyle w:val="NurText"/>
        <w:ind w:firstLine="708"/>
        <w:rPr/>
      </w:pPr>
      <w:r>
        <w:rPr>
          <w:lang w:val="en-GB"/>
        </w:rPr>
        <w:t xml:space="preserve">Please cite as: MERLIN project, Bewertungsraster, 2014,  </w:t>
      </w:r>
      <w:hyperlink r:id="rId3">
        <w:r>
          <w:rPr>
            <w:rStyle w:val="InternetLink"/>
            <w:lang w:val="en-GB"/>
          </w:rPr>
          <w:t>http://merlin-platform.eu</w:t>
        </w:r>
      </w:hyperlink>
      <w:r>
        <w:rPr>
          <w:lang w:val="en-GB"/>
        </w:rPr>
        <w:t xml:space="preserve">   </w:t>
      </w:r>
    </w:p>
    <w:p>
      <w:pPr>
        <w:pStyle w:val="Normal"/>
        <w:ind w:left="720" w:hanging="0"/>
        <w:rPr>
          <w:b/>
          <w:b/>
          <w:bCs/>
          <w:color w:val="2E74B5"/>
          <w:lang w:val="en-GB"/>
        </w:rPr>
      </w:pPr>
      <w:r>
        <w:rPr>
          <w:b/>
          <w:bCs/>
          <w:color w:val="2E74B5"/>
          <w:lang w:val="en-GB"/>
        </w:rPr>
      </w:r>
    </w:p>
    <w:p>
      <w:pPr>
        <w:pStyle w:val="Normal"/>
        <w:ind w:left="720" w:hanging="0"/>
        <w:rPr>
          <w:b/>
          <w:b/>
          <w:bCs/>
          <w:color w:val="2E74B5"/>
          <w:sz w:val="32"/>
          <w:szCs w:val="60"/>
          <w:lang w:val="en-GB"/>
        </w:rPr>
      </w:pPr>
      <w:r>
        <w:rPr>
          <w:b/>
          <w:bCs/>
          <w:color w:val="2E74B5"/>
          <w:sz w:val="32"/>
          <w:szCs w:val="60"/>
          <w:lang w:val="en-GB"/>
        </w:rPr>
      </w:r>
    </w:p>
    <w:p>
      <w:pPr>
        <w:pStyle w:val="Normal"/>
        <w:ind w:left="720" w:hanging="0"/>
        <w:rPr>
          <w:b/>
          <w:b/>
          <w:bCs/>
          <w:color w:val="2E74B5"/>
          <w:sz w:val="22"/>
          <w:szCs w:val="60"/>
          <w:lang w:val="en-GB"/>
        </w:rPr>
      </w:pPr>
      <w:r>
        <w:rPr>
          <w:b/>
          <w:bCs/>
          <w:color w:val="2E74B5"/>
          <w:sz w:val="22"/>
          <w:szCs w:val="60"/>
          <w:lang w:val="en-GB"/>
        </w:rPr>
      </w:r>
    </w:p>
    <w:tbl>
      <w:tblPr>
        <w:tblW w:w="1552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2375"/>
      </w:tblGrid>
      <w:tr>
        <w:trPr/>
        <w:tc>
          <w:tcPr>
            <w:tcW w:w="3154" w:type="dxa"/>
            <w:tcBorders/>
          </w:tcPr>
          <w:p>
            <w:pPr>
              <w:pStyle w:val="Normal"/>
              <w:rPr>
                <w:b/>
                <w:b/>
                <w:bCs/>
                <w:color w:val="2E74B5"/>
                <w:sz w:val="36"/>
                <w:szCs w:val="60"/>
                <w:lang w:val="en-GB"/>
              </w:rPr>
            </w:pPr>
            <w:r>
              <w:rPr/>
              <w:drawing>
                <wp:inline distT="0" distB="0" distL="0" distR="0">
                  <wp:extent cx="1864995" cy="724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is project has been funded with support from the European Commission. This publication [communication] reflects the views only of the author, and the Commission cannot be held responsible for any use which may be made of the information contained therein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6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62965</wp:posOffset>
                </wp:positionH>
                <wp:positionV relativeFrom="page">
                  <wp:posOffset>480695</wp:posOffset>
                </wp:positionV>
                <wp:extent cx="2583180" cy="89496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894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3583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cs-CZ"/>
                                    </w:rPr>
                                    <w:t>MERLIN</w:t>
                                    <w:br/>
                                    <w:t>Celkový rozsah jazykových prostředk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>velmi široký</w:t>
                                    <w:br/>
                                    <w:br/>
                                    <w:t>FUNKCE</w:t>
                                    <w:br/>
                                    <w:t>Přesně formulovat myšlenky a klást důra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lišovat mnohoznačnost, žádné nejasnosti</w:t>
                                    <w:br/>
                                    <w:br/>
                                    <w:t>JAK</w:t>
                                    <w:br/>
                                    <w:t>Vyčerpávající a spolehlivé ovládnutí, žádná zřejmá redukce při vyjadřo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>Široký rozsah jazyka</w:t>
                                    <w:br/>
                                    <w:br/>
                                    <w:t>JAK</w:t>
                                    <w:br/>
                                    <w:t>Jasně, žádná zřejmá redukce při vyjadřo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B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JAK</w:t>
                                    <w:br/>
                                    <w:t>Jasně, žádná zřejmá redukce při vyjadř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>Dostatečně široký pro jasný popis, vyjádření názorů, argumentaci</w:t>
                                    <w:br/>
                                    <w:br/>
                                    <w:t>JAK</w:t>
                                    <w:br/>
                                    <w:t>Žádné zřejmé hledání slov, některé druhy podřadných souvět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B1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 xml:space="preserve">Dostatečně široký </w:t>
                                    <w:br/>
                                    <w:br/>
                                    <w:t>FUNKCE</w:t>
                                    <w:br/>
                                    <w:t>Popis/Vysvětlení:</w:t>
                                    <w:br/>
                                    <w:t xml:space="preserve">...nepředvídatelných situací, </w:t>
                                    <w:br/>
                                    <w:t>...podstaty myšlenky nebo problému,</w:t>
                                    <w:br/>
                                    <w:t>...vlastního vyjádření ke kulturní tématů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>Omezená slovní zásoba</w:t>
                                    <w:br/>
                                    <w:br/>
                                    <w:t>FUNKCE</w:t>
                                    <w:br/>
                                    <w:t>Domluví se, vyjádření v rámci každodenních tematických okruhů (rodina, končíky a zájmy, práce, cestování…)</w:t>
                                    <w:br/>
                                    <w:br/>
                                    <w:t>JAK</w:t>
                                    <w:br/>
                                    <w:t>Určitá míra zaváhání a opisných jazykových prostředků; vyskytuje se opakování a formulační obtíž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A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 xml:space="preserve">Základní jazykový repertoár </w:t>
                                    <w:br/>
                                    <w:br/>
                                    <w:t>FUNKCE</w:t>
                                    <w:br/>
                                    <w:t xml:space="preserve">Zvládnutí každodenních předvídatelných situací </w:t>
                                    <w:br/>
                                    <w:br/>
                                    <w:t>JAK</w:t>
                                    <w:br/>
                                    <w:t>Ve většině případů zjednodušení obsahu sdělení; hledání 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</w:t>
                                    <w:br/>
                                    <w:t>Krátké každodenní výraz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 xml:space="preserve">Základní typy vět, pamětně osvojené fráze, krátké skupiny slov a formulace </w:t>
                                    <w:br/>
                                    <w:br/>
                                    <w:t>FUNKCE</w:t>
                                    <w:br/>
                                    <w:t>Jednoduché konkrétní potřeby (např. osobní data, denní režim, požadavky, potřeb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Jednoduché společenské výměny (co lidé dělají, o místech…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Základní typy vět</w:t>
                                    <w:br/>
                                    <w:br/>
                                    <w:t>JAK</w:t>
                                    <w:br/>
                                    <w:t>Selhání a nedorozumění v neobvyklých situací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  <w:lang w:val="cs-CZ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  <w:t>ROZSAH/FUNKCE</w:t>
                                    <w:br/>
                                    <w:t>Pouze základní rozsah jednoduchých výrazů týkajících se osobních dat a potřeb konkrétní pova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04.7pt;mso-wrap-distance-left:7.05pt;mso-wrap-distance-right:7.05pt;mso-wrap-distance-top:0pt;mso-wrap-distance-bottom:0pt;margin-top:37.85pt;mso-position-vertical-relative:page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3583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MERLIN</w:t>
                              <w:br/>
                              <w:t>Celkový rozsah jazykových prostředků</w:t>
                            </w:r>
                          </w:p>
                        </w:tc>
                      </w:tr>
                      <w:tr>
                        <w:trPr>
                          <w:trHeight w:val="172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>velmi široký</w:t>
                              <w:br/>
                              <w:br/>
                              <w:t>FUNKCE</w:t>
                              <w:br/>
                              <w:t>Přesně formulovat myšlenky a klást důra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lišovat mnohoznačnost, žádné nejasnosti</w:t>
                              <w:br/>
                              <w:br/>
                              <w:t>JAK</w:t>
                              <w:br/>
                              <w:t>Vyčerpávající a spolehlivé ovládnutí, žádná zřejmá redukce při vyjadř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>Široký rozsah jazyka</w:t>
                              <w:br/>
                              <w:br/>
                              <w:t>JAK</w:t>
                              <w:br/>
                              <w:t>Jasně, žádná zřejmá redukce při vyjadř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B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JAK</w:t>
                              <w:br/>
                              <w:t>Jasně, žádná zřejmá redukce při vyjadřování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>Dostatečně široký pro jasný popis, vyjádření názorů, argumentaci</w:t>
                              <w:br/>
                              <w:br/>
                              <w:t>JAK</w:t>
                              <w:br/>
                              <w:t>Žádné zřejmé hledání slov, některé druhy podřadných souvět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B1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 xml:space="preserve">Dostatečně široký </w:t>
                              <w:br/>
                              <w:br/>
                              <w:t>FUNKCE</w:t>
                              <w:br/>
                              <w:t>Popis/Vysvětlení:</w:t>
                              <w:br/>
                              <w:t xml:space="preserve">...nepředvídatelných situací, </w:t>
                              <w:br/>
                              <w:t>...podstaty myšlenky nebo problému,</w:t>
                              <w:br/>
                              <w:t>...vlastního vyjádření ke kulturní tématů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>Omezená slovní zásoba</w:t>
                              <w:br/>
                              <w:br/>
                              <w:t>FUNKCE</w:t>
                              <w:br/>
                              <w:t>Domluví se, vyjádření v rámci každodenních tematických okruhů (rodina, končíky a zájmy, práce, cestování…)</w:t>
                              <w:br/>
                              <w:br/>
                              <w:t>JAK</w:t>
                              <w:br/>
                              <w:t>Určitá míra zaváhání a opisných jazykových prostředků; vyskytuje se opakování a formulační obtíž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A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 xml:space="preserve">Základní jazykový repertoár </w:t>
                              <w:br/>
                              <w:br/>
                              <w:t>FUNKCE</w:t>
                              <w:br/>
                              <w:t xml:space="preserve">Zvládnutí každodenních předvídatelných situací </w:t>
                              <w:br/>
                              <w:br/>
                              <w:t>JAK</w:t>
                              <w:br/>
                              <w:t>Ve většině případů zjednodušení obsahu sdělení; hledání 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</w:t>
                              <w:br/>
                              <w:t>Krátké každodenní vý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 xml:space="preserve">Základní typy vět, pamětně osvojené fráze, krátké skupiny slov a formulace </w:t>
                              <w:br/>
                              <w:br/>
                              <w:t>FUNKCE</w:t>
                              <w:br/>
                              <w:t>Jednoduché konkrétní potřeby (např. osobní data, denní režim, požadavky, potřeb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Jednoduché společenské výměny (co lidé dělají, o místech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Základní typy vět</w:t>
                              <w:br/>
                              <w:br/>
                              <w:t>JAK</w:t>
                              <w:br/>
                              <w:t>Selhání a nedorozumění v neobvyklých situací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cs-CZ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  <w:t>ROZSAH/FUNKCE</w:t>
                              <w:br/>
                              <w:t>Pouze základní rozsah jednoduchých výrazů týkajících se osobních dat a potřeb konkrétní povah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cs-CZ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3515</wp:posOffset>
                </wp:positionH>
                <wp:positionV relativeFrom="paragraph">
                  <wp:posOffset>140970</wp:posOffset>
                </wp:positionV>
                <wp:extent cx="1480185" cy="263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95959"/>
                                <w:sz w:val="22"/>
                              </w:rPr>
                              <w:t>2011-4248/001-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0.75pt;mso-wrap-distance-left:9.05pt;mso-wrap-distance-right:9.05pt;mso-wrap-distance-top:0pt;mso-wrap-distance-bottom:0pt;margin-top:11.1pt;mso-position-vertical-relative:text;margin-left:4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595959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595959"/>
                          <w:sz w:val="22"/>
                        </w:rPr>
                        <w:t>2011-4248/001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53695</wp:posOffset>
                </wp:positionV>
                <wp:extent cx="148018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95959"/>
                                <w:sz w:val="22"/>
                              </w:rPr>
                              <w:t>2011-4248/001-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0.75pt;mso-wrap-distance-left:9.05pt;mso-wrap-distance-right:9.05pt;mso-wrap-distance-top:0pt;mso-wrap-distance-bottom:0pt;margin-top:27.85pt;mso-position-vertical-relative:text;margin-left:25.9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595959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595959"/>
                          <w:sz w:val="22"/>
                        </w:rPr>
                        <w:t>2011-4248/001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15"/>
          <w:szCs w:val="15"/>
          <w:lang w:val="cs-CZ" w:eastAsia="en-US"/>
        </w:rPr>
      </w:pPr>
      <w:r>
        <w:rPr>
          <w:b/>
          <w:sz w:val="15"/>
          <w:szCs w:val="15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100330</wp:posOffset>
                </wp:positionV>
                <wp:extent cx="3441700" cy="218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Datum: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Hodnotitel/ka: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ID kandidáta/kandidátky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Zvláštnosti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172pt;mso-wrap-distance-left:9.05pt;mso-wrap-distance-right:9.05pt;mso-wrap-distance-top:0pt;mso-wrap-distance-bottom:0pt;margin-top:7.9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Datum: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>Hodnotitel/ka: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>ID kandidáta/kandidátky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>Zvláštnosti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567" w:gutter="0" w:header="0" w:top="9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  <w:lang w:val="cs-CZ" w:eastAsia="en-US"/>
        </w:rPr>
      </w:pPr>
      <w:r>
        <w:rPr>
          <w:b/>
          <w:bCs/>
          <w:sz w:val="18"/>
          <w:szCs w:val="1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778240</wp:posOffset>
                </wp:positionV>
                <wp:extent cx="43434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MERLIN –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Hodnoticí škála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69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MERLIN – </w:t>
                      </w:r>
                      <w:r>
                        <w:rPr>
                          <w:rFonts w:cs="Calibri" w:ascii="Calibri" w:hAnsi="Calibri"/>
                          <w:smallCaps/>
                          <w:color w:val="999999"/>
                          <w:sz w:val="20"/>
                          <w:szCs w:val="20"/>
                        </w:rPr>
                        <w:t>Hodnoticí škála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468"/>
        <w:gridCol w:w="1980"/>
        <w:gridCol w:w="2520"/>
        <w:gridCol w:w="2160"/>
        <w:gridCol w:w="2995"/>
        <w:gridCol w:w="2095"/>
      </w:tblGrid>
      <w:tr>
        <w:trPr>
          <w:trHeight w:val="346" w:hRule="atLeast"/>
        </w:trPr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</w:r>
          </w:p>
        </w:tc>
        <w:tc>
          <w:tcPr>
            <w:tcW w:w="2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Slovní zásoba: rozsah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Slovní zásoba: ovládání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Gramatik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Koherence</w:t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Sociolingvistická adekvátnost</w:t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Ortograf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92735</wp:posOffset>
                      </wp:positionV>
                      <wp:extent cx="1480185" cy="26352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595959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595959"/>
                                      <w:sz w:val="22"/>
                                    </w:rPr>
                                    <w:t>2011-4248/001-0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55pt;height:20.75pt;mso-wrap-distance-left:9.05pt;mso-wrap-distance-right:9.05pt;mso-wrap-distance-top:0pt;mso-wrap-distance-bottom:0pt;margin-top:-23.0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95959"/>
                                <w:sz w:val="22"/>
                              </w:rPr>
                              <w:t>2011-4248/001-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3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C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OZSAH</w:t>
              <w:br/>
              <w:t>Velmi široký repertoár slovní zásoby</w:t>
              <w:br/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VLÁŠTNOSTI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vládnutí idiomatických a hovorových výrazů, přičemž si je vědom/a konotativních úrovní význam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ůsledně správná a vhodn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EPERTOÁR A SPRÁVNOST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I u komplexních jazykových prostředků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  <w:lang w:val="cs-CZ"/>
              </w:rPr>
              <w:t></w:t>
            </w:r>
            <w:r>
              <w:rPr>
                <w:sz w:val="15"/>
                <w:szCs w:val="15"/>
                <w:lang w:val="cs-CZ"/>
              </w:rPr>
              <w:t xml:space="preserve"> </w:t>
            </w:r>
            <w:r>
              <w:rPr>
                <w:sz w:val="15"/>
                <w:szCs w:val="15"/>
                <w:lang w:val="cs-CZ"/>
              </w:rPr>
              <w:t>důsledné ovládání gramatik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hez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/>
            </w:pPr>
            <w:r>
              <w:rPr>
                <w:sz w:val="15"/>
                <w:szCs w:val="15"/>
                <w:lang w:val="cs-CZ"/>
              </w:rPr>
              <w:t>Koherentní</w:t>
              <w:br/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POJOVACÍ PROSTŘEDKY</w:t>
              <w:br/>
              <w:t>Použití rozmanitých slohotvorných útvarů a široké škály kohezních prostředků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orozumění sociolingvistickým/sociokulturním implikacím používaným rodilými mluvčími a vhodná reakce na ně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IDIOMATIKA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obré ovládnutí idiomatických/hovorových výrazů včetně jejich konotací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 ortografického hlediska bezchybný</w:t>
            </w:r>
          </w:p>
        </w:tc>
      </w:tr>
      <w:tr>
        <w:trPr>
          <w:trHeight w:val="1238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C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OZSAH</w:t>
              <w:br/>
              <w:t>Široký repertoár slovní zásoby</w:t>
              <w:br/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VLÁŠTNOS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/>
            </w:pPr>
            <w:r>
              <w:rPr>
                <w:sz w:val="15"/>
                <w:szCs w:val="15"/>
                <w:lang w:val="cs-CZ"/>
              </w:rPr>
              <w:t xml:space="preserve">Dobré ovládání idiomatických a hovorových výrazů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/>
            </w:pPr>
            <w:r>
              <w:rPr>
                <w:sz w:val="15"/>
                <w:szCs w:val="15"/>
                <w:lang w:val="cs-CZ"/>
              </w:rPr>
              <w:t xml:space="preserve">Pohotová náhrada chybějících lexikálních jednotek opisnými prostředky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hýbání se určitým výrazům málo zřejm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HYB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Ojediněle malé chyby, ale žádné podstatné chy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  <w:br/>
              <w:t>Důsledně vysoký stupeň správnosti</w:t>
              <w:br/>
              <w:br/>
              <w:t>SPRÁVNOST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Chyby jsou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řídk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otva postřehnuteln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720" w:hanging="72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právně strukturovaný, věcný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 xml:space="preserve">SPOJOVACÍ PROSTŘEDKY 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Ovlád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720" w:hanging="72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lohové útv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720" w:hanging="72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pojovací prostřed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720" w:hanging="72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hezní prostředky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IDIOMATIKA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Rozpoznání široké škály idiomatických/hovorových výrazů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ITUAČNÍ DIMENZE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Uvědomuje si posuny mezi funkčními styl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JAZYKOVÉ FUNK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okáže používat jazyk ke společenským účelům pružně a účeln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okáže vyjádřit emoce, narážky a žert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Úprava textu, výstavba odstavců a interpunkce důsledné a napomáhají porozumě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právný pravopis, několik nahodilých chyb</w:t>
            </w:r>
          </w:p>
        </w:tc>
      </w:tr>
      <w:tr>
        <w:trPr>
          <w:trHeight w:val="1375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B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ROZSAH</w:t>
              <w:br/>
              <w:t>Dobrý rozsah slovní zásoby v oboru jeho/jejího zájmu a v nejobecnějších tématech</w:t>
              <w:br/>
              <w:br/>
              <w:t>ZVLÁŠT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ozměňování formulací, aby se předešlo opaková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řesto mohou nedostatky způsobit používání opisných prostředk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šeobecně vysoká přesnost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HY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58" w:hanging="58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 malé míře záměna/nesprávný výběr sl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58" w:hanging="58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hyby nezpůsobují problémy v komunika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  <w:br/>
              <w:t>Dobré ovládání gramatiky</w:t>
              <w:br/>
              <w:br/>
              <w:t>SPRÁVNOST</w:t>
              <w:br/>
              <w:t>Chyby nezpůsobují nedorozum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herentní, věcn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louhé texty občas postrádají myšlenkovou návaznost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POJOVACÍ PROSTŘEDKY</w:t>
              <w:br/>
              <w:t>Omezené množství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ITUAČNÍ DIMENZE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hodné vyjádření s ohledem na situaci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/>
            </w:pPr>
            <w:r>
              <w:rPr>
                <w:sz w:val="15"/>
                <w:szCs w:val="15"/>
                <w:lang w:val="cs-CZ"/>
              </w:rPr>
              <w:t xml:space="preserve">Žádné závažné chyby ve formulacíc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Nechtěně nepobaví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Souvislý, jasně srozumitelný písemný tex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achování pravidel týkajících se úpravy textu a výstavby odstavc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ravopis/interpunkce poměrně správně, i když eventuální vliv L1</w:t>
            </w:r>
          </w:p>
        </w:tc>
      </w:tr>
      <w:tr>
        <w:trPr>
          <w:trHeight w:val="179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B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ROZSAH</w:t>
              <w:br/>
              <w:t>Dostačující slovní zásoba týkající se každodenního života (např. rodina, koníčky a zájmy, práce, cestování, aktuální události)</w:t>
              <w:br/>
              <w:br/>
              <w:t>ZVLÁŠTNOSTI</w:t>
              <w:br/>
              <w:t>Výskyt opisných prostředk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/ROZSAH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Dobré ovládání základní slovní zásob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HYB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ávažné chyby při vyjadřování složitějších myšlenek/hovoru o neznámých tématech a situací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EPERTOÁR A SPRÁVNOST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 xml:space="preserve">Repertoár běžných gramatických prostředků a vzorců v rámci snadno předvídatelných situací 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  <w:lang w:val="cs-CZ"/>
              </w:rPr>
              <w:t></w:t>
            </w:r>
            <w:r>
              <w:rPr>
                <w:sz w:val="15"/>
                <w:szCs w:val="15"/>
                <w:lang w:val="cs-CZ"/>
              </w:rPr>
              <w:t xml:space="preserve"> </w:t>
            </w:r>
            <w:r>
              <w:rPr>
                <w:sz w:val="15"/>
                <w:szCs w:val="15"/>
                <w:lang w:val="cs-CZ"/>
              </w:rPr>
              <w:t>přiměřeně správné použit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ropojený, lineár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ratší, jednotlivé body</w:t>
            </w:r>
          </w:p>
          <w:p>
            <w:pPr>
              <w:pStyle w:val="Normal"/>
              <w:spacing w:lineRule="exact" w:line="160" w:before="0" w:after="24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JAZYKOVÉ FUNKCE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Široká škála jazykových funkcí pomocí nejběžnějších vyjadřovacích prostředků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SITUAČNÍ DIMENZE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 xml:space="preserve">Neutrální funkční styl 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DVOŘILOSTNÍ NORM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ná zásadní zdvořilostní normy a rozdíly mezi zvyky a v jazykové praxi a podle toho se chová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tvoření souvislého tex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ravopis, interpunkce a úprava textu natolik přesné, že ve většině případů je možné text sledovat</w:t>
            </w:r>
          </w:p>
        </w:tc>
      </w:tr>
      <w:tr>
        <w:trPr>
          <w:trHeight w:val="156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A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ROZSAH/FUNKCE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 xml:space="preserve">Dostačující slovní zásoba k 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jádření základních komunikativních potř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pořádání se s nejzákladnějšími potřeba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CELKOVĚ/ROZSAH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Ovládnutí omezeného repertoáru slovní zásoby vztahující se ke konkrétním každodenním potřebá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EPERTOÁR A SPRÁVNOST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Některé jednoduché struktury </w:t>
              <w:br/>
            </w:r>
            <w:r>
              <w:rPr>
                <w:rFonts w:eastAsia="Wingdings" w:cs="Wingdings" w:ascii="Wingdings" w:hAnsi="Wingdings"/>
                <w:sz w:val="15"/>
                <w:szCs w:val="15"/>
                <w:lang w:val="cs-CZ"/>
              </w:rPr>
              <w:t></w:t>
            </w:r>
            <w:r>
              <w:rPr>
                <w:sz w:val="15"/>
                <w:szCs w:val="15"/>
                <w:lang w:val="cs-CZ"/>
              </w:rPr>
              <w:t xml:space="preserve"> syntakticky elementární chyby (např. zaměňování časů, nerespektování gramatické shody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br/>
              <w:t>SROZUMITELNOST</w:t>
              <w:br/>
              <w:t xml:space="preserve">Většinou je jasné, co se vyjadřuj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  <w:br/>
              <w:t xml:space="preserve">Jednoduché věty/skupiny slov </w:t>
              <w:br/>
              <w:br/>
              <w:t>SPOJOVACÍ PROSTŘEDKY</w:t>
              <w:br/>
              <w:t>Jednoduché spojovací výrazy jako „a“, „ale“, „protože“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JAZYKOVÉ FUNKCE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Jednoduché jazykové funkce, např. pozdrav, oslovení, pozvání, omluva ve velmi krátkých společenských výměnách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DVOŘILOSTNÍ NORMY</w:t>
            </w:r>
          </w:p>
          <w:p>
            <w:pPr>
              <w:pStyle w:val="Normal"/>
              <w:spacing w:lineRule="exact" w:line="160"/>
              <w:rPr>
                <w:rFonts w:eastAsia="Arial Unicode MS"/>
                <w:sz w:val="15"/>
                <w:szCs w:val="15"/>
                <w:lang w:val="cs-CZ"/>
              </w:rPr>
            </w:pPr>
            <w:r>
              <w:rPr>
                <w:rFonts w:eastAsia="Arial Unicode MS"/>
                <w:sz w:val="15"/>
                <w:szCs w:val="15"/>
                <w:lang w:val="cs-CZ"/>
              </w:rPr>
              <w:t>Každodenní zdvořilé způsoby pozdravů a oslovení</w:t>
            </w:r>
          </w:p>
          <w:p>
            <w:pPr>
              <w:pStyle w:val="Normal"/>
              <w:spacing w:lineRule="exact" w:line="160"/>
              <w:rPr>
                <w:rFonts w:eastAsia="Arial Unicode MS"/>
                <w:sz w:val="15"/>
                <w:szCs w:val="15"/>
                <w:lang w:val="cs-CZ"/>
              </w:rPr>
            </w:pPr>
            <w:r>
              <w:rPr>
                <w:rFonts w:eastAsia="Arial Unicode MS"/>
                <w:sz w:val="15"/>
                <w:szCs w:val="15"/>
                <w:lang w:val="cs-CZ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OPISOVÁNÍ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rátké věty týkající se každodenního života (např. orientační pokyny)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SA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rátká slova, jež jsou součástí jeho/její slovní zásob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(„Fonetická“) reprodukce ne nutně pravopisně správná</w:t>
            </w:r>
          </w:p>
        </w:tc>
      </w:tr>
      <w:tr>
        <w:trPr>
          <w:trHeight w:val="1434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A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ROZSA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ákladní repertoár slovní zásoby zahrnující izolované lexikální jednotky a frá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spacing w:lineRule="exact" w:line="160"/>
              <w:ind w:left="110" w:hanging="11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ztah ke konkrétním situací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38" w:hanging="0"/>
              <w:rPr/>
            </w:pPr>
            <w:r>
              <w:rPr>
                <w:sz w:val="15"/>
                <w:szCs w:val="15"/>
                <w:lang w:val="cs-CZ"/>
              </w:rPr>
              <w:t>-  pod úrovní A2 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  <w:szCs w:val="15"/>
                <w:lang w:val="cs-CZ"/>
              </w:rPr>
              <w:t>REPERTOÁR A SPRÁVNOST</w:t>
            </w:r>
          </w:p>
          <w:p>
            <w:pPr>
              <w:pStyle w:val="Normal"/>
              <w:spacing w:lineRule="exact" w:line="160" w:before="0" w:after="24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Několik základních gramatických struktur a typů vět z osvojeného repertoáru </w:t>
              <w:br/>
            </w:r>
            <w:r>
              <w:rPr>
                <w:rFonts w:eastAsia="Wingdings" w:cs="Wingdings" w:ascii="Wingdings" w:hAnsi="Wingdings"/>
                <w:sz w:val="15"/>
                <w:szCs w:val="15"/>
                <w:lang w:val="cs-CZ"/>
              </w:rPr>
              <w:t></w:t>
            </w:r>
            <w:r>
              <w:rPr>
                <w:sz w:val="15"/>
                <w:szCs w:val="15"/>
                <w:lang w:val="cs-CZ"/>
              </w:rPr>
              <w:t xml:space="preserve"> ovládání v omezené míř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XT</w:t>
              <w:br/>
              <w:t>Slova/skupiny slov</w:t>
              <w:br/>
              <w:br/>
              <w:t>SPOJOVACÍ PROSTŘEDKY</w:t>
              <w:br/>
              <w:t>Nejzákladnější lineární spojovací výrazy jako „a“ a „pak/potom“ mezi slovy/skupinami slov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rFonts w:eastAsia="Arial Unicode MS"/>
                <w:sz w:val="15"/>
                <w:szCs w:val="15"/>
                <w:lang w:val="cs-CZ"/>
              </w:rPr>
              <w:t>CELKOVĚ</w:t>
              <w:br/>
              <w:t>Navázat základní společenskou komunikaci (např. poděkovat, poprosit, představit se, omluvit se)</w:t>
              <w:br/>
              <w:br/>
            </w:r>
            <w:r>
              <w:rPr>
                <w:sz w:val="15"/>
                <w:szCs w:val="15"/>
                <w:lang w:val="cs-CZ"/>
              </w:rPr>
              <w:t>ZDVOŘILOSTNÍ NORMY</w:t>
            </w:r>
          </w:p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rFonts w:eastAsia="Arial Unicode MS"/>
                <w:sz w:val="15"/>
                <w:szCs w:val="15"/>
                <w:lang w:val="cs-CZ"/>
              </w:rPr>
              <w:t>Nejjednodušší způsoby vyjádření zdvořilosti k pozdravení/rozloučení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OPISOVÁNÍ</w:t>
              <w:br/>
              <w:t>Známá slova, krátké fráze (např. názvy obchodů, pokyny…)</w:t>
              <w:br/>
              <w:br/>
              <w:t>PSANÍ</w:t>
              <w:br/>
              <w:t>Hláskování: adresa, národnost a ostatní osobní data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96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9385</wp:posOffset>
                </wp:positionH>
                <wp:positionV relativeFrom="paragraph">
                  <wp:posOffset>90805</wp:posOffset>
                </wp:positionV>
                <wp:extent cx="43434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MERLIN –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Hodnoticí škála, © MERLIN,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7.15pt;mso-position-vertical-relative:text;margin-left:2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MERLIN – </w:t>
                      </w:r>
                      <w:r>
                        <w:rPr>
                          <w:rFonts w:cs="Calibri" w:ascii="Calibri" w:hAnsi="Calibri"/>
                          <w:smallCaps/>
                          <w:color w:val="999999"/>
                          <w:sz w:val="20"/>
                          <w:szCs w:val="20"/>
                        </w:rPr>
                        <w:t>Hodnoticí škála, © MERLIN,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11"/>
      <w:type w:val="nextPage"/>
      <w:pgSz w:w="11906" w:h="16838"/>
      <w:pgMar w:left="567" w:right="567" w:gutter="0" w:header="0" w:top="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lin-platform.eu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5:34:00Z</dcterms:created>
  <dc:creator>Katrin</dc:creator>
  <dc:description/>
  <cp:keywords/>
  <dc:language>en-US</dc:language>
  <cp:lastModifiedBy>Karin Schöne</cp:lastModifiedBy>
  <cp:lastPrinted>2011-11-23T15:40:00Z</cp:lastPrinted>
  <dcterms:modified xsi:type="dcterms:W3CDTF">2015-03-13T19:15:00Z</dcterms:modified>
  <cp:revision>13</cp:revision>
  <dc:subject/>
  <dc:title>Wortschatz:</dc:title>
</cp:coreProperties>
</file>