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p>
      <w:pPr>
        <w:pStyle w:val="Normal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p>
      <w:pPr>
        <w:pStyle w:val="Normal"/>
        <w:ind w:firstLine="708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  <w:drawing>
          <wp:inline distT="0" distB="0" distL="0" distR="0">
            <wp:extent cx="2159000" cy="165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p>
      <w:pPr>
        <w:pStyle w:val="Normal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p>
      <w:pPr>
        <w:pStyle w:val="Normal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</w:r>
    </w:p>
    <w:p>
      <w:pPr>
        <w:pStyle w:val="Normal"/>
        <w:ind w:left="720" w:hanging="0"/>
        <w:rPr/>
      </w:pPr>
      <w:r>
        <w:rPr>
          <w:rFonts w:cs="Cambria" w:ascii="Cambria" w:hAnsi="Cambria"/>
          <w:bCs/>
          <w:sz w:val="60"/>
          <w:szCs w:val="60"/>
          <w:lang w:val="en-GB"/>
        </w:rPr>
        <w:t>Multilingual Platform for the European Reference Levels: Interlanguage Exploration in Context</w:t>
      </w:r>
    </w:p>
    <w:p>
      <w:pPr>
        <w:pStyle w:val="Normal"/>
        <w:ind w:left="720" w:hanging="0"/>
        <w:rPr>
          <w:rFonts w:ascii="Cambria" w:hAnsi="Cambria" w:cs="Cambria"/>
          <w:b/>
          <w:b/>
          <w:bCs/>
          <w:color w:val="548DD4"/>
          <w:sz w:val="60"/>
          <w:szCs w:val="60"/>
          <w:lang w:val="en-GB"/>
        </w:rPr>
      </w:pPr>
      <w:r>
        <w:rPr>
          <w:rFonts w:cs="Cambria" w:ascii="Cambria" w:hAnsi="Cambria"/>
          <w:b/>
          <w:bCs/>
          <w:color w:val="548DD4"/>
          <w:sz w:val="60"/>
          <w:szCs w:val="60"/>
          <w:lang w:val="en-GB"/>
        </w:rPr>
        <w:t>GRIGLIA DI VALUTAZIONE</w:t>
      </w:r>
    </w:p>
    <w:p>
      <w:pPr>
        <w:pStyle w:val="NurText"/>
        <w:ind w:firstLine="708"/>
        <w:rPr/>
      </w:pPr>
      <w:r>
        <w:rPr>
          <w:lang w:val="en-GB"/>
        </w:rPr>
        <w:t xml:space="preserve">Please cite as: MERLIN project, Griglia di valutazione, 2014, </w:t>
      </w:r>
      <w:hyperlink r:id="rId3">
        <w:r>
          <w:rPr>
            <w:rStyle w:val="InternetLink"/>
            <w:lang w:val="en-GB"/>
          </w:rPr>
          <w:t>http://merlin-platform.eu</w:t>
        </w:r>
      </w:hyperlink>
      <w:r>
        <w:rPr>
          <w:lang w:val="en-GB"/>
        </w:rPr>
        <w:t xml:space="preserve">   </w:t>
      </w:r>
    </w:p>
    <w:p>
      <w:pPr>
        <w:pStyle w:val="Normal"/>
        <w:ind w:left="720" w:hanging="0"/>
        <w:rPr>
          <w:rFonts w:ascii="Cambria" w:hAnsi="Cambria" w:cs="Cambria"/>
          <w:b/>
          <w:b/>
          <w:bCs/>
          <w:color w:val="548DD4"/>
          <w:sz w:val="48"/>
          <w:szCs w:val="60"/>
          <w:lang w:val="en-GB"/>
        </w:rPr>
      </w:pPr>
      <w:r>
        <w:rPr>
          <w:rFonts w:cs="Cambria" w:ascii="Cambria" w:hAnsi="Cambria"/>
          <w:b/>
          <w:bCs/>
          <w:color w:val="548DD4"/>
          <w:sz w:val="48"/>
          <w:szCs w:val="60"/>
          <w:lang w:val="en-GB"/>
        </w:rPr>
      </w:r>
    </w:p>
    <w:p>
      <w:pPr>
        <w:pStyle w:val="Normal"/>
        <w:ind w:left="720" w:hanging="0"/>
        <w:rPr>
          <w:rFonts w:ascii="Cambria" w:hAnsi="Cambria" w:cs="Cambria"/>
          <w:b/>
          <w:b/>
          <w:bCs/>
          <w:color w:val="548DD4"/>
          <w:sz w:val="48"/>
          <w:szCs w:val="60"/>
          <w:lang w:val="en-GB"/>
        </w:rPr>
      </w:pPr>
      <w:r>
        <w:rPr>
          <w:rFonts w:cs="Cambria" w:ascii="Cambria" w:hAnsi="Cambria"/>
          <w:b/>
          <w:bCs/>
          <w:color w:val="548DD4"/>
          <w:sz w:val="48"/>
          <w:szCs w:val="60"/>
          <w:lang w:val="en-GB"/>
        </w:rPr>
      </w:r>
    </w:p>
    <w:p>
      <w:pPr>
        <w:pStyle w:val="Normal"/>
        <w:ind w:left="720" w:hanging="0"/>
        <w:rPr>
          <w:rFonts w:ascii="Cambria" w:hAnsi="Cambria" w:cs="Cambria"/>
          <w:b/>
          <w:b/>
          <w:bCs/>
          <w:color w:val="548DD4"/>
          <w:sz w:val="60"/>
          <w:szCs w:val="60"/>
          <w:lang w:val="en-GB"/>
        </w:rPr>
      </w:pPr>
      <w:r>
        <w:rPr>
          <w:rFonts w:cs="Cambria" w:ascii="Cambria" w:hAnsi="Cambria"/>
          <w:b/>
          <w:bCs/>
          <w:color w:val="548DD4"/>
          <w:sz w:val="60"/>
          <w:szCs w:val="60"/>
          <w:lang w:val="en-GB"/>
        </w:rPr>
      </w:r>
    </w:p>
    <w:tbl>
      <w:tblPr>
        <w:tblW w:w="15529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12375"/>
      </w:tblGrid>
      <w:tr>
        <w:trPr/>
        <w:tc>
          <w:tcPr>
            <w:tcW w:w="3154" w:type="dxa"/>
            <w:tcBorders/>
          </w:tcPr>
          <w:p>
            <w:pPr>
              <w:pStyle w:val="Normal"/>
              <w:rPr>
                <w:b/>
                <w:b/>
                <w:bCs/>
                <w:color w:val="2E74B5"/>
                <w:sz w:val="36"/>
                <w:szCs w:val="60"/>
                <w:lang w:val="en-GB"/>
              </w:rPr>
            </w:pPr>
            <w:r>
              <w:rPr/>
              <w:drawing>
                <wp:inline distT="0" distB="0" distL="0" distR="0">
                  <wp:extent cx="1864995" cy="7245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12" r="-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4995" cy="724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75" w:type="dxa"/>
            <w:tcBorders/>
          </w:tcPr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his project has been funded with support from the European Commission. This publication [communication] reflects the views only of the author, and the Commission cannot be held responsible for any use which may be made of the information contained therein.</w:t>
            </w:r>
          </w:p>
        </w:tc>
      </w:tr>
    </w:tbl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orient="landscape" w:w="16838" w:h="11906"/>
          <w:pgMar w:left="96" w:right="709" w:gutter="0" w:header="454" w:top="567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it-IT"/>
        </w:rPr>
      </w:pPr>
      <w:r>
        <w:rPr>
          <w:lang w:val="it-IT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862965</wp:posOffset>
                </wp:positionH>
                <wp:positionV relativeFrom="page">
                  <wp:posOffset>480695</wp:posOffset>
                </wp:positionV>
                <wp:extent cx="2583180" cy="938657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938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5"/>
                              <w:gridCol w:w="3583"/>
                            </w:tblGrid>
                            <w:tr>
                              <w:trPr>
                                <w:trHeight w:val="670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3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it-IT"/>
                                    </w:rPr>
                                    <w:t>MERLIN</w:t>
                                    <w:br/>
                                    <w:t>Repertorio linguistico genera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7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C2</w:t>
                                  </w:r>
                                </w:p>
                              </w:tc>
                              <w:tc>
                                <w:tcPr>
                                  <w:tcW w:w="35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SPETTRO</w:t>
                                    <w:br/>
                                    <w:t>molto ampio</w:t>
                                    <w:br/>
                                    <w:br/>
                                    <w:t>FUNZIONI</w:t>
                                    <w:br/>
                                    <w:t>Pensieri formulati con precisione &amp; capacità di dare enfasi</w:t>
                                    <w:br/>
                                    <w:t xml:space="preserve">Distinzioni fatte &amp; nessuna ambiguità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  <w:lang w:val="it-IT"/>
                                    </w:rPr>
                                    <w:br/>
                                    <w:t>COME</w:t>
                                    <w:br/>
                                    <w:t>Padronanza ampia e sicura, apparentemente nessuna limitazione nell’espressio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C1</w:t>
                                  </w:r>
                                </w:p>
                              </w:tc>
                              <w:tc>
                                <w:tcPr>
                                  <w:tcW w:w="35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SPETT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  <w:lang w:val="it-IT"/>
                                    </w:rPr>
                                    <w:t>Vasto repertorio linguistico</w:t>
                                    <w:br/>
                                    <w:br/>
                                    <w:t>COME</w:t>
                                    <w:br/>
                                    <w:t>chiaro, apparentemente nessuna limitazione nell’espressio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B2+</w:t>
                                  </w:r>
                                </w:p>
                              </w:tc>
                              <w:tc>
                                <w:tcPr>
                                  <w:tcW w:w="35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  <w:lang w:val="it-IT"/>
                                    </w:rPr>
                                    <w:t>COME</w:t>
                                    <w:br/>
                                    <w:t>chiaro, apparentemente nessuna limitazione nell’espressio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8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B2</w:t>
                                  </w:r>
                                </w:p>
                              </w:tc>
                              <w:tc>
                                <w:tcPr>
                                  <w:tcW w:w="35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  <w:lang w:val="it-IT"/>
                                    </w:rPr>
                                    <w:t>SPETTRO</w:t>
                                    <w:br/>
                                    <w:t>sufficiente per fare descrizioni chiare, esprimere punti di vista, argomentare</w:t>
                                    <w:br/>
                                    <w:br/>
                                    <w:t>COME</w:t>
                                    <w:br/>
                                    <w:t>nessuna ricerca troppo evidente delle parole, alcune frasi comples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8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B1+</w:t>
                                  </w:r>
                                </w:p>
                              </w:tc>
                              <w:tc>
                                <w:tcPr>
                                  <w:tcW w:w="35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  <w:lang w:val="it-IT"/>
                                    </w:rPr>
                                    <w:t>SPETTRO</w:t>
                                    <w:br/>
                                    <w:t xml:space="preserve">sufficiente </w:t>
                                    <w:br/>
                                    <w:br/>
                                    <w:t>FUNZIONI</w:t>
                                    <w:br/>
                                    <w:t>descrizione/spiegare:</w:t>
                                    <w:br/>
                                    <w:t xml:space="preserve">...situazioni non prevedibili, </w:t>
                                    <w:br/>
                                    <w:t>...punti salienti di un concetto o di un problema,</w:t>
                                    <w:br/>
                                    <w:t>...pensieri su argomenti di cultur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6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B1</w:t>
                                  </w:r>
                                </w:p>
                              </w:tc>
                              <w:tc>
                                <w:tcPr>
                                  <w:tcW w:w="35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SPETTRO</w:t>
                                    <w:br/>
                                    <w:t>lessico limita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  <w:lang w:val="it-IT"/>
                                    </w:rPr>
                                    <w:br/>
                                    <w:t>FUNZIONI</w:t>
                                    <w:br/>
                                    <w:t>se la cava; osservazioni su argomenti quotidiani (famiglia, hobby, lavoro, viaggi…)</w:t>
                                    <w:br/>
                                    <w:br/>
                                    <w:t>COME</w:t>
                                    <w:br/>
                                    <w:t>a volte esitazioni e  circonlocuzioni ;</w:t>
                                    <w:br/>
                                    <w:t xml:space="preserve">compaiono ripetizioni e difficoltà di formulazion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0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A2+</w:t>
                                  </w:r>
                                </w:p>
                              </w:tc>
                              <w:tc>
                                <w:tcPr>
                                  <w:tcW w:w="35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  <w:lang w:val="it-IT"/>
                                    </w:rPr>
                                    <w:t>SPETTRO</w:t>
                                    <w:br/>
                                    <w:t>repertorio linguistico elementare</w:t>
                                    <w:br/>
                                    <w:br/>
                                    <w:t>FUNZIONI</w:t>
                                    <w:br/>
                                    <w:t xml:space="preserve">se la cava in situazioni correnti di contenuto prevedibile </w:t>
                                    <w:br/>
                                    <w:br/>
                                    <w:t>COME</w:t>
                                    <w:br/>
                                    <w:t>generalmente semplificazione del messaggio; ricerca delle paro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6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A2</w:t>
                                  </w:r>
                                </w:p>
                              </w:tc>
                              <w:tc>
                                <w:tcPr>
                                  <w:tcW w:w="35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  <w:lang w:val="it-IT"/>
                                    </w:rPr>
                                    <w:t>SPETTRO</w:t>
                                    <w:br/>
                                    <w:t>brevi espressioni di uso corren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  <w:lang w:val="it-IT"/>
                                    </w:rPr>
                                    <w:t>Strutture di base, espressioni memorizzate, gruppi di poche parole e frasi fatte</w:t>
                                    <w:br/>
                                    <w:br/>
                                    <w:t>FUNZIONI</w:t>
                                    <w:br/>
                                    <w:t>semplici bisogni di tipo concreto (ad es. dati personali, routine quotidiane, desideri, bisogni)</w:t>
                                    <w:br/>
                                    <w:t>semplici contatti sociali (cosa si fa, luoghi,...)</w:t>
                                    <w:br/>
                                    <w:t>situazioni prevedibili “di sopravvivenza”</w:t>
                                    <w:br/>
                                    <w:br/>
                                    <w:t>COME</w:t>
                                    <w:br/>
                                    <w:t>interruzioni e fraintendimenti nelle situazioni poco usua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A1</w:t>
                                  </w:r>
                                </w:p>
                              </w:tc>
                              <w:tc>
                                <w:tcPr>
                                  <w:tcW w:w="35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SPETTRO/FUNZION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  <w:lang w:val="it-IT"/>
                                    </w:rPr>
                                    <w:t>Repertorio molto elementare formato da espressioni semplici relative a dati personali e bisogni di tipo concre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pt;height:739.1pt;mso-wrap-distance-left:7.05pt;mso-wrap-distance-right:7.05pt;mso-wrap-distance-top:0pt;mso-wrap-distance-bottom:0pt;margin-top:37.85pt;mso-position-vertical-relative:page;margin-left:67.95pt;mso-position-horizontal-relative:page">
                <v:fill opacity="0f"/>
                <v:textbox inset="0in,0in,0in,0in">
                  <w:txbxContent>
                    <w:tbl>
                      <w:tblPr>
                        <w:tblW w:w="406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5"/>
                        <w:gridCol w:w="3583"/>
                      </w:tblGrid>
                      <w:tr>
                        <w:trPr>
                          <w:trHeight w:val="670" w:hRule="atLeast"/>
                        </w:trPr>
                        <w:tc>
                          <w:tcPr>
                            <w:tcW w:w="485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5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583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it-IT"/>
                              </w:rPr>
                              <w:t>MERLIN</w:t>
                              <w:br/>
                              <w:t>Repertorio linguistico generale</w:t>
                            </w:r>
                          </w:p>
                        </w:tc>
                      </w:tr>
                      <w:tr>
                        <w:trPr>
                          <w:trHeight w:val="1727" w:hRule="atLeast"/>
                        </w:trPr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C2</w:t>
                            </w:r>
                          </w:p>
                        </w:tc>
                        <w:tc>
                          <w:tcPr>
                            <w:tcW w:w="35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SPETTRO</w:t>
                              <w:br/>
                              <w:t>molto ampio</w:t>
                              <w:br/>
                              <w:br/>
                              <w:t>FUNZIONI</w:t>
                              <w:br/>
                              <w:t>Pensieri formulati con precisione &amp; capacità di dare enfasi</w:t>
                              <w:br/>
                              <w:t xml:space="preserve">Distinzioni fatte &amp; nessuna ambiguità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  <w:lang w:val="it-IT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it-IT"/>
                              </w:rPr>
                              <w:br/>
                              <w:t>COME</w:t>
                              <w:br/>
                              <w:t>Padronanza ampia e sicura, apparentemente nessuna limitazione nell’espression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  <w:lang w:val="it-IT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atLeast"/>
                        </w:trPr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C1</w:t>
                            </w:r>
                          </w:p>
                        </w:tc>
                        <w:tc>
                          <w:tcPr>
                            <w:tcW w:w="35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SPETTR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  <w:lang w:val="it-IT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it-IT"/>
                              </w:rPr>
                              <w:t>Vasto repertorio linguistico</w:t>
                              <w:br/>
                              <w:br/>
                              <w:t>COME</w:t>
                              <w:br/>
                              <w:t>chiaro, apparentemente nessuna limitazione nell’espression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  <w:lang w:val="it-IT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B2+</w:t>
                            </w:r>
                          </w:p>
                        </w:tc>
                        <w:tc>
                          <w:tcPr>
                            <w:tcW w:w="35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  <w:lang w:val="it-IT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it-IT"/>
                              </w:rPr>
                              <w:t>COME</w:t>
                              <w:br/>
                              <w:t>chiaro, apparentemente nessuna limitazione nell’espressione</w:t>
                            </w:r>
                          </w:p>
                        </w:tc>
                      </w:tr>
                      <w:tr>
                        <w:trPr>
                          <w:trHeight w:val="878" w:hRule="atLeast"/>
                        </w:trPr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B2</w:t>
                            </w:r>
                          </w:p>
                        </w:tc>
                        <w:tc>
                          <w:tcPr>
                            <w:tcW w:w="35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  <w:lang w:val="it-IT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it-IT"/>
                              </w:rPr>
                              <w:t>SPETTRO</w:t>
                              <w:br/>
                              <w:t>sufficiente per fare descrizioni chiare, esprimere punti di vista, argomentare</w:t>
                              <w:br/>
                              <w:br/>
                              <w:t>COME</w:t>
                              <w:br/>
                              <w:t>nessuna ricerca troppo evidente delle parole, alcune frasi compless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  <w:lang w:val="it-IT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18" w:hRule="atLeast"/>
                        </w:trPr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B1+</w:t>
                            </w:r>
                          </w:p>
                        </w:tc>
                        <w:tc>
                          <w:tcPr>
                            <w:tcW w:w="35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  <w:lang w:val="it-IT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it-IT"/>
                              </w:rPr>
                              <w:t>SPETTRO</w:t>
                              <w:br/>
                              <w:t xml:space="preserve">sufficiente </w:t>
                              <w:br/>
                              <w:br/>
                              <w:t>FUNZIONI</w:t>
                              <w:br/>
                              <w:t>descrizione/spiegare:</w:t>
                              <w:br/>
                              <w:t xml:space="preserve">...situazioni non prevedibili, </w:t>
                              <w:br/>
                              <w:t>...punti salienti di un concetto o di un problema,</w:t>
                              <w:br/>
                              <w:t>...pensieri su argomenti di cultur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  <w:lang w:val="it-IT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86" w:hRule="atLeast"/>
                        </w:trPr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B1</w:t>
                            </w:r>
                          </w:p>
                        </w:tc>
                        <w:tc>
                          <w:tcPr>
                            <w:tcW w:w="35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SPETTRO</w:t>
                              <w:br/>
                              <w:t>lessico limitat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  <w:lang w:val="it-IT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it-IT"/>
                              </w:rPr>
                              <w:br/>
                              <w:t>FUNZIONI</w:t>
                              <w:br/>
                              <w:t>se la cava; osservazioni su argomenti quotidiani (famiglia, hobby, lavoro, viaggi…)</w:t>
                              <w:br/>
                              <w:br/>
                              <w:t>COME</w:t>
                              <w:br/>
                              <w:t>a volte esitazioni e  circonlocuzioni ;</w:t>
                              <w:br/>
                              <w:t xml:space="preserve">compaiono ripetizioni e difficoltà di formulazion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  <w:lang w:val="it-IT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10" w:hRule="atLeast"/>
                        </w:trPr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A2+</w:t>
                            </w:r>
                          </w:p>
                        </w:tc>
                        <w:tc>
                          <w:tcPr>
                            <w:tcW w:w="35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  <w:lang w:val="it-IT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it-IT"/>
                              </w:rPr>
                              <w:t>SPETTRO</w:t>
                              <w:br/>
                              <w:t>repertorio linguistico elementare</w:t>
                              <w:br/>
                              <w:br/>
                              <w:t>FUNZIONI</w:t>
                              <w:br/>
                              <w:t xml:space="preserve">se la cava in situazioni correnti di contenuto prevedibile </w:t>
                              <w:br/>
                              <w:br/>
                              <w:t>COME</w:t>
                              <w:br/>
                              <w:t>generalmente semplificazione del messaggio; ricerca delle paro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  <w:lang w:val="it-IT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96" w:hRule="atLeast"/>
                        </w:trPr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A2</w:t>
                            </w:r>
                          </w:p>
                        </w:tc>
                        <w:tc>
                          <w:tcPr>
                            <w:tcW w:w="35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5"/>
                                <w:szCs w:val="15"/>
                                <w:lang w:val="it-IT"/>
                              </w:rPr>
                              <w:t>SPETTRO</w:t>
                              <w:br/>
                              <w:t>brevi espressioni di uso corrent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  <w:lang w:val="it-IT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it-IT"/>
                              </w:rPr>
                              <w:t>Strutture di base, espressioni memorizzate, gruppi di poche parole e frasi fatte</w:t>
                              <w:br/>
                              <w:br/>
                              <w:t>FUNZIONI</w:t>
                              <w:br/>
                              <w:t>semplici bisogni di tipo concreto (ad es. dati personali, routine quotidiane, desideri, bisogni)</w:t>
                              <w:br/>
                              <w:t>semplici contatti sociali (cosa si fa, luoghi,...)</w:t>
                              <w:br/>
                              <w:t>situazioni prevedibili “di sopravvivenza”</w:t>
                              <w:br/>
                              <w:br/>
                              <w:t>COME</w:t>
                              <w:br/>
                              <w:t>interruzioni e fraintendimenti nelle situazioni poco usual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  <w:lang w:val="it-IT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A1</w:t>
                            </w:r>
                          </w:p>
                        </w:tc>
                        <w:tc>
                          <w:tcPr>
                            <w:tcW w:w="35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SPETTRO/FUNZION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  <w:lang w:val="it-IT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it-IT"/>
                              </w:rPr>
                              <w:t>Repertorio molto elementare formato da espressioni semplici relative a dati personali e bisogni di tipo concret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  <w:lang w:val="it-IT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sz w:val="15"/>
          <w:szCs w:val="15"/>
          <w:lang w:val="it-IT" w:eastAsia="en-US"/>
        </w:rPr>
      </w:pPr>
      <w:r>
        <w:rPr>
          <w:b/>
          <w:sz w:val="15"/>
          <w:szCs w:val="15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08350</wp:posOffset>
                </wp:positionH>
                <wp:positionV relativeFrom="paragraph">
                  <wp:posOffset>100330</wp:posOffset>
                </wp:positionV>
                <wp:extent cx="3441700" cy="21844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0" cy="2184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Data: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Esaminatore/trice: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ID Candidato/a: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rticolarità: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1pt;height:172pt;mso-wrap-distance-left:9.05pt;mso-wrap-distance-right:9.05pt;mso-wrap-distance-top:0pt;mso-wrap-distance-bottom:0pt;margin-top:7.9pt;mso-position-vertical-relative:text;margin-left:260.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Data:______________</w:t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Esaminatore/trice:_____________</w:t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ID Candidato/a: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rticolarità: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sz w:val="18"/>
          <w:szCs w:val="18"/>
          <w:lang w:val="it-IT" w:eastAsia="en-US"/>
        </w:rPr>
      </w:pPr>
      <w:r>
        <w:rPr>
          <w:b/>
          <w:bCs/>
          <w:sz w:val="18"/>
          <w:szCs w:val="18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52525</wp:posOffset>
                </wp:positionH>
                <wp:positionV relativeFrom="paragraph">
                  <wp:posOffset>9069705</wp:posOffset>
                </wp:positionV>
                <wp:extent cx="4343400" cy="228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999999"/>
                                <w:sz w:val="20"/>
                                <w:szCs w:val="20"/>
                              </w:rPr>
                              <w:t xml:space="preserve">MERLIN – </w:t>
                            </w:r>
                            <w:r>
                              <w:rPr>
                                <w:rFonts w:cs="Calibri" w:ascii="Calibri" w:hAnsi="Calibri"/>
                                <w:smallCaps/>
                                <w:color w:val="999999"/>
                                <w:sz w:val="20"/>
                                <w:szCs w:val="20"/>
                              </w:rPr>
                              <w:t>GRIGLIA DI VALUTAZIONE, © MERLIN, 20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18pt;mso-wrap-distance-left:9.05pt;mso-wrap-distance-right:9.05pt;mso-wrap-distance-top:0pt;mso-wrap-distance-bottom:0pt;margin-top:714.15pt;mso-position-vertical-relative:text;margin-left:9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color w:val="999999"/>
                          <w:sz w:val="20"/>
                          <w:szCs w:val="20"/>
                        </w:rPr>
                        <w:t xml:space="preserve">MERLIN – </w:t>
                      </w:r>
                      <w:r>
                        <w:rPr>
                          <w:rFonts w:cs="Calibri" w:ascii="Calibri" w:hAnsi="Calibri"/>
                          <w:smallCaps/>
                          <w:color w:val="999999"/>
                          <w:sz w:val="20"/>
                          <w:szCs w:val="20"/>
                        </w:rPr>
                        <w:t>GRIGLIA DI VALUTAZIONE, © MERLIN, 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567" w:right="567" w:gutter="0" w:header="454" w:top="510" w:footer="227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04925</wp:posOffset>
                </wp:positionH>
                <wp:positionV relativeFrom="paragraph">
                  <wp:posOffset>8283575</wp:posOffset>
                </wp:positionV>
                <wp:extent cx="4343400" cy="2286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999999"/>
                                <w:sz w:val="20"/>
                                <w:szCs w:val="20"/>
                              </w:rPr>
                              <w:t xml:space="preserve">MERLIN – </w:t>
                            </w:r>
                            <w:r>
                              <w:rPr>
                                <w:rFonts w:cs="Calibri" w:ascii="Calibri" w:hAnsi="Calibri"/>
                                <w:smallCaps/>
                                <w:color w:val="999999"/>
                                <w:sz w:val="20"/>
                                <w:szCs w:val="20"/>
                              </w:rPr>
                              <w:t>GRIGLIA DI VALUTAZIONE, © MERLIN, 20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18pt;mso-wrap-distance-left:9.05pt;mso-wrap-distance-right:9.05pt;mso-wrap-distance-top:0pt;mso-wrap-distance-bottom:0pt;margin-top:652.25pt;mso-position-vertical-relative:text;margin-left:10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color w:val="999999"/>
                          <w:sz w:val="20"/>
                          <w:szCs w:val="20"/>
                        </w:rPr>
                        <w:t xml:space="preserve">MERLIN – </w:t>
                      </w:r>
                      <w:r>
                        <w:rPr>
                          <w:rFonts w:cs="Calibri" w:ascii="Calibri" w:hAnsi="Calibri"/>
                          <w:smallCaps/>
                          <w:color w:val="999999"/>
                          <w:sz w:val="20"/>
                          <w:szCs w:val="20"/>
                        </w:rPr>
                        <w:t>GRIGLIA DI VALUTAZIONE, © MERLIN, 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67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2828"/>
        <w:gridCol w:w="2396"/>
        <w:gridCol w:w="2765"/>
        <w:gridCol w:w="2396"/>
        <w:gridCol w:w="3240"/>
        <w:gridCol w:w="2703"/>
      </w:tblGrid>
      <w:tr>
        <w:trPr>
          <w:trHeight w:val="346" w:hRule="atLeast"/>
        </w:trPr>
        <w:tc>
          <w:tcPr>
            <w:tcW w:w="41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</w:tc>
        <w:tc>
          <w:tcPr>
            <w:tcW w:w="28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mpiezza del lessico</w:t>
            </w:r>
          </w:p>
        </w:tc>
        <w:tc>
          <w:tcPr>
            <w:tcW w:w="23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dronanza del lessico</w:t>
            </w:r>
          </w:p>
        </w:tc>
        <w:tc>
          <w:tcPr>
            <w:tcW w:w="27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rammatica</w:t>
            </w:r>
          </w:p>
        </w:tc>
        <w:tc>
          <w:tcPr>
            <w:tcW w:w="23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härenz</w:t>
            </w:r>
          </w:p>
        </w:tc>
        <w:tc>
          <w:tcPr>
            <w:tcW w:w="32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ppropriatezza sociolinguistica</w:t>
            </w:r>
          </w:p>
        </w:tc>
        <w:tc>
          <w:tcPr>
            <w:tcW w:w="27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tografia</w:t>
            </w:r>
          </w:p>
        </w:tc>
      </w:tr>
      <w:tr>
        <w:trPr>
          <w:trHeight w:val="1073" w:hRule="atLeast"/>
        </w:trPr>
        <w:tc>
          <w:tcPr>
            <w:tcW w:w="4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2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SPETTRO</w:t>
              <w:br/>
              <w:t>repertorio vastissimoo</w:t>
              <w:br/>
            </w:r>
          </w:p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PECULIARITÀ</w:t>
            </w:r>
          </w:p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Padronanza di espressioni colloquiali/idiomatiche, da cui consapevolezza dei livelli di connotazione semantica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IN GENERALE</w:t>
            </w:r>
          </w:p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Costantemente corretto &amp; adeguato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REPERTORIO E CORRETTEZZA</w:t>
              <w:br/>
              <w:t xml:space="preserve">anche in forme linguistiche complesse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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costante controllo grammaticale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ST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0" w:leader="none"/>
              </w:tabs>
              <w:ind w:left="110" w:hanging="11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es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0" w:leader="none"/>
              </w:tabs>
              <w:ind w:left="110" w:hanging="110"/>
              <w:rPr/>
            </w:pPr>
            <w:r>
              <w:rPr>
                <w:sz w:val="14"/>
                <w:szCs w:val="14"/>
              </w:rPr>
              <w:t>coerente</w:t>
              <w:br/>
            </w:r>
          </w:p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CONNETTIVI</w:t>
              <w:br/>
              <w:t>uso appropriato di una (ampia) gamma di connettivi per strutturare e rendere coeso il testo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IN GENERALE</w:t>
            </w:r>
          </w:p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Coglie pienamente le implicazioni sociolinguistiche/socioculturali del linguaggio di un parlante nativo e reagisce in modo adeguato</w:t>
            </w:r>
          </w:p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SPRESSIONI IDIOMATICHE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it-IT"/>
              </w:rPr>
              <w:t>Buona padronanza di espressioni idiomatiche/colloquiali e consapevolezza dei livelli di connotazione semantica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essun errore ortografico</w:t>
            </w:r>
          </w:p>
        </w:tc>
      </w:tr>
      <w:tr>
        <w:trPr>
          <w:trHeight w:val="1238" w:hRule="atLeast"/>
        </w:trPr>
        <w:tc>
          <w:tcPr>
            <w:tcW w:w="4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1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SPETTRO</w:t>
              <w:br/>
              <w:t>vasto repertorio lessicale</w:t>
              <w:br/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ECULIARITÀ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10" w:leader="none"/>
              </w:tabs>
              <w:ind w:left="110" w:hanging="110"/>
              <w:rPr/>
            </w:pPr>
            <w:r>
              <w:rPr>
                <w:sz w:val="14"/>
                <w:szCs w:val="14"/>
              </w:rPr>
              <w:t>Buona pardonanza di espressioni colloquiali/</w:t>
            </w:r>
            <w:r>
              <w:rPr>
                <w:sz w:val="14"/>
                <w:szCs w:val="14"/>
                <w:lang w:val="it-IT"/>
              </w:rPr>
              <w:t xml:space="preserve">idiomatiche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10" w:leader="none"/>
              </w:tabs>
              <w:ind w:left="110" w:hanging="110"/>
              <w:rPr/>
            </w:pPr>
            <w:r>
              <w:rPr>
                <w:sz w:val="14"/>
                <w:szCs w:val="14"/>
                <w:lang w:val="it-IT"/>
              </w:rPr>
              <w:t xml:space="preserve">Lacune prontamente superate tramite circonlocuzioni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10" w:leader="none"/>
              </w:tabs>
              <w:ind w:left="110" w:hanging="11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Strategie di evitamento poco evidenti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RRORI</w:t>
            </w:r>
          </w:p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Occasionali sbagli di minore entità, ma nessun errore lessicale significativo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IN GENERALE</w:t>
              <w:br/>
              <w:t xml:space="preserve">Costantemente elevato livello di correttezza </w:t>
              <w:br/>
              <w:br/>
              <w:t>CORRETTEZZA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Gli errori sono…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0" w:leader="none"/>
              </w:tabs>
              <w:ind w:left="110" w:hanging="11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r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0" w:leader="none"/>
              </w:tabs>
              <w:ind w:left="110" w:hanging="11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co evidenti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ST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0" w:leader="none"/>
              </w:tabs>
              <w:ind w:left="720" w:hanging="7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n strutturato, chiaro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  <w:lang w:val="it-IT"/>
              </w:rPr>
              <w:t>CONNETTIVI</w:t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adroneggia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0" w:leader="none"/>
              </w:tabs>
              <w:ind w:left="720" w:hanging="7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chemi organizzativ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0" w:leader="none"/>
              </w:tabs>
              <w:ind w:left="720" w:hanging="7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nnettiv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0" w:leader="none"/>
              </w:tabs>
              <w:ind w:left="720" w:hanging="7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spressioni coesiv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SPRESSIONI IDIOMATICHE</w:t>
            </w:r>
          </w:p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Riconosce un’ampia gamma di espressioni idiomatiche/colloquiali</w:t>
            </w:r>
          </w:p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</w:r>
          </w:p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DIMENSIONE DIAFASICA (situativa)</w:t>
            </w:r>
          </w:p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Coglie i cambiamenti di registro</w:t>
            </w:r>
          </w:p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</w:r>
          </w:p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ATTI LINGUISTICI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10" w:leader="none"/>
              </w:tabs>
              <w:ind w:left="110" w:hanging="11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è in grado di usare la lingua per scopi sociali in modo flessibile ed efficace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10" w:leader="none"/>
              </w:tabs>
              <w:ind w:left="110" w:hanging="11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è in grado di esprimere emozioni, fare allusioni e battute umoristiche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0" w:leader="none"/>
              </w:tabs>
              <w:ind w:left="110" w:hanging="11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 xml:space="preserve">Impaginazione, strutturazione in paragrafi e punteggiatura coerenti e funzionali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0" w:leader="none"/>
              </w:tabs>
              <w:ind w:left="110" w:hanging="11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rtografia corretta, a parte qualche sbaglio occasionale </w:t>
            </w:r>
          </w:p>
        </w:tc>
      </w:tr>
      <w:tr>
        <w:trPr>
          <w:trHeight w:val="1375" w:hRule="atLeast"/>
        </w:trPr>
        <w:tc>
          <w:tcPr>
            <w:tcW w:w="4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B2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SPETTRO</w:t>
              <w:br/>
              <w:t>buon repertorio lessicale relativo al proprio settore &amp; ad argomenti generali</w:t>
              <w:br/>
              <w:br/>
              <w:t>PECULIARITÀ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10" w:leader="none"/>
              </w:tabs>
              <w:ind w:left="110" w:hanging="11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Le formulazioni vengono variate per evitare ripetizioni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10" w:leader="none"/>
              </w:tabs>
              <w:ind w:left="110" w:hanging="11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Ciononostante, lacune lessicali possono richiedere circonlocuzioni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IN GENERALE</w:t>
            </w:r>
          </w:p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Correttezza lessicale generalmente elevata</w:t>
            </w:r>
          </w:p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RROR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0" w:leader="none"/>
              </w:tabs>
              <w:ind w:left="58" w:hanging="58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Qualche confusione/scelta lessicale scorrett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0" w:leader="none"/>
              </w:tabs>
              <w:ind w:left="58" w:hanging="5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essun ostacolo alla comunicazione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IN GENERALE</w:t>
              <w:br/>
              <w:t>buona padronanza grammaticale</w:t>
              <w:br/>
              <w:br/>
              <w:t>CORRETTEZZA</w:t>
              <w:br/>
              <w:t>Gli errori non provocano fraintendimenti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ST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0" w:leader="none"/>
              </w:tabs>
              <w:ind w:left="110" w:hanging="11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erente, chiar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0" w:leader="none"/>
              </w:tabs>
              <w:ind w:left="110" w:hanging="11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in un intervento lungo possono presentarsi „salti“ logici</w:t>
            </w:r>
          </w:p>
          <w:p>
            <w:pPr>
              <w:pStyle w:val="Normal"/>
              <w:ind w:left="110" w:hanging="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it-IT"/>
              </w:rPr>
              <w:t>CONNETTIVI</w:t>
            </w:r>
            <w:r>
              <w:rPr>
                <w:sz w:val="14"/>
                <w:szCs w:val="14"/>
              </w:rPr>
              <w:br/>
              <w:t>numero limitato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IMENSIONE SITUATIVA</w:t>
            </w:r>
          </w:p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 xml:space="preserve">Si esprime in modo adeguato alla situazione </w:t>
            </w:r>
          </w:p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 GENERALE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10" w:leader="none"/>
              </w:tabs>
              <w:ind w:left="110" w:hanging="110"/>
              <w:rPr/>
            </w:pPr>
            <w:r>
              <w:rPr>
                <w:sz w:val="14"/>
                <w:szCs w:val="14"/>
                <w:lang w:val="it-IT"/>
              </w:rPr>
              <w:t xml:space="preserve">nessun errore di formulazione grossolano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10" w:leader="none"/>
              </w:tabs>
              <w:ind w:left="110" w:hanging="11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 si rende ridicolo</w:t>
            </w:r>
          </w:p>
          <w:p>
            <w:pPr>
              <w:pStyle w:val="Normal"/>
              <w:tabs>
                <w:tab w:val="clear" w:pos="708"/>
                <w:tab w:val="left" w:pos="110" w:leader="none"/>
              </w:tabs>
              <w:ind w:left="110" w:hanging="11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10" w:leader="none"/>
              </w:tabs>
              <w:ind w:left="110" w:hanging="11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0" w:leader="none"/>
              </w:tabs>
              <w:ind w:left="110" w:hanging="110"/>
              <w:rPr/>
            </w:pPr>
            <w:r>
              <w:rPr>
                <w:sz w:val="14"/>
                <w:szCs w:val="14"/>
                <w:lang w:val="it-IT"/>
              </w:rPr>
              <w:t xml:space="preserve">È in grado di stendere un testo coerente e chiaro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0" w:leader="none"/>
              </w:tabs>
              <w:ind w:left="110" w:hanging="11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Rispetta gli standard convenzionali di impaginazione e strutturazione in paragrafi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0" w:leader="none"/>
              </w:tabs>
              <w:ind w:left="110" w:hanging="11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Ortografia e punteggiatura sono ragionevolmente corrette, ma possono presentare tracce dell’influenza della L1</w:t>
            </w:r>
          </w:p>
        </w:tc>
      </w:tr>
      <w:tr>
        <w:trPr>
          <w:trHeight w:val="1791" w:hRule="atLeast"/>
        </w:trPr>
        <w:tc>
          <w:tcPr>
            <w:tcW w:w="4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B1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SPETTRO</w:t>
              <w:br/>
              <w:t>lessico sufficiente per esprimersi su quasi tutti gli argomenti della vita di tutti i giorni (ad es. famiglia, hobby, interessi, lavoro, viaggi, attualità)</w:t>
              <w:br/>
              <w:br/>
              <w:t>PECULIARITÀ</w:t>
              <w:br/>
              <w:t>Circonlocuzioni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 GENERALE/SPETTRO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Buona padronanza del lessico elementare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RRORI</w:t>
            </w:r>
          </w:p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Errori gravi in caso di pensieri più complessi/argomenti &amp; situationi non familiari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REPERTORIO &amp; CORRETTEZZA</w:t>
              <w:br/>
              <w:t>formule di routine e strutture di uso frequente relative alle situazioni più prevedibili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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ragionevolmente corretto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ST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0" w:leader="none"/>
              </w:tabs>
              <w:ind w:left="110" w:hanging="11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equenza lineare per punt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0" w:leader="none"/>
              </w:tabs>
              <w:ind w:left="110" w:hanging="11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 xml:space="preserve">serie di elementi relativamente brevi e semplici </w:t>
            </w:r>
          </w:p>
          <w:p>
            <w:pPr>
              <w:pStyle w:val="Normal"/>
              <w:spacing w:before="0" w:after="24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ATTI LINGUISTICI</w:t>
            </w:r>
          </w:p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 xml:space="preserve">Ampia gamma di atti linguistici utilizzando le espressioni più comuni </w:t>
            </w:r>
          </w:p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  <w:lang w:val="it-IT"/>
              </w:rPr>
              <w:t xml:space="preserve">DIMENSIONE SITUATIVA </w:t>
            </w:r>
          </w:p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Registro „neutro“</w:t>
            </w:r>
          </w:p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</w:r>
          </w:p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REGOLE DI CORTESIA</w:t>
            </w:r>
          </w:p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 xml:space="preserve">È consapevole delle più importanti regole di cortesia e delle differenze fra usi e costumi più significative e le rispetta 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0" w:leader="none"/>
              </w:tabs>
              <w:ind w:left="110" w:hanging="11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è in grado di stendere un testo nel complesso comprensibil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0" w:leader="none"/>
              </w:tabs>
              <w:ind w:left="110" w:hanging="110"/>
              <w:rPr/>
            </w:pPr>
            <w:r>
              <w:rPr>
                <w:sz w:val="14"/>
                <w:szCs w:val="14"/>
                <w:lang w:val="it-IT"/>
              </w:rPr>
              <w:t>Ortografia, punteggiatura e impaginazione sono corrette quanto basta per essere quasi sempre comprensibili.</w:t>
            </w:r>
          </w:p>
        </w:tc>
      </w:tr>
      <w:tr>
        <w:trPr>
          <w:trHeight w:val="1561" w:hRule="atLeast"/>
        </w:trPr>
        <w:tc>
          <w:tcPr>
            <w:tcW w:w="4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A2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PETTRO/FUNZIONI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Lessico sufficiente a..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0" w:leader="none"/>
              </w:tabs>
              <w:ind w:left="110" w:hanging="11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esprimere bisogni comunicativi di bas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0" w:leader="none"/>
              </w:tabs>
              <w:ind w:left="110" w:hanging="11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far fronte a bisogni semplici di „sopravvivenza“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IN GENERALE/SPETTRO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  <w:lang w:val="it-IT"/>
              </w:rPr>
              <w:t>Repertorio ristretto funzionale a esprimere bisogni concreti della vita quotidiana.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it-IT"/>
              </w:rPr>
              <w:t>REPERTORIO &amp; CORRETTEZZA</w:t>
              <w:br/>
              <w:t>alcune strutture semplici</w:t>
              <w:br/>
            </w:r>
            <w:r>
              <w:rPr>
                <w:rFonts w:eastAsia="Wingdings" w:cs="Wingdings" w:ascii="Wingdings" w:hAnsi="Wingdings"/>
                <w:sz w:val="14"/>
                <w:szCs w:val="14"/>
              </w:rPr>
              <w:t></w:t>
            </w:r>
            <w:r>
              <w:rPr>
                <w:sz w:val="14"/>
                <w:szCs w:val="14"/>
                <w:lang w:val="it-IT"/>
              </w:rPr>
              <w:t xml:space="preserve"> errori gravi/sistematici (ad es.  confonde i tempi verbali, dimentica di segnalare gli accordi)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  <w:lang w:val="it-IT"/>
              </w:rPr>
              <w:br/>
              <w:t>CHIAREZZA/COMPRENSIBILITÀ</w:t>
              <w:br/>
              <w:t xml:space="preserve">Solitamente chiaro ciò che cerca di dire 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STO</w:t>
            </w:r>
            <w:r>
              <w:rPr>
                <w:sz w:val="14"/>
                <w:szCs w:val="14"/>
                <w:lang w:val="it-IT"/>
              </w:rPr>
              <w:br/>
              <w:t xml:space="preserve">frasi semplici/gruppi di parole </w:t>
              <w:br/>
              <w:br/>
              <w:t>CONNETTIVI</w:t>
              <w:br/>
              <w:t>semplici quali “e”, “ma” e “perché”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TTI LINGUISTICI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tti linguistici di base, ad es. salutare, rivolgere la parola a qualcuno, invitare, chiedere scusa in scambi comunicativi molto brevi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REGOLE DI CORTESIA</w:t>
            </w:r>
          </w:p>
          <w:p>
            <w:pPr>
              <w:pStyle w:val="Normal"/>
              <w:rPr>
                <w:rFonts w:eastAsia="Arial Unicode MS"/>
                <w:sz w:val="14"/>
                <w:szCs w:val="14"/>
                <w:lang w:val="it-IT"/>
              </w:rPr>
            </w:pPr>
            <w:r>
              <w:rPr>
                <w:rFonts w:eastAsia="Arial Unicode MS"/>
                <w:sz w:val="14"/>
                <w:szCs w:val="14"/>
                <w:lang w:val="it-IT"/>
              </w:rPr>
              <w:t>Formule convenzionali correnti per salutare e rivolgere la parola a qualcuno</w:t>
            </w:r>
          </w:p>
          <w:p>
            <w:pPr>
              <w:pStyle w:val="Normal"/>
              <w:rPr>
                <w:rFonts w:eastAsia="Arial Unicode MS"/>
                <w:sz w:val="14"/>
                <w:szCs w:val="14"/>
                <w:lang w:val="it-IT"/>
              </w:rPr>
            </w:pPr>
            <w:r>
              <w:rPr>
                <w:rFonts w:eastAsia="Arial Unicode MS"/>
                <w:sz w:val="14"/>
                <w:szCs w:val="14"/>
                <w:lang w:val="it-IT"/>
              </w:rPr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COPIARE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  <w:lang w:val="it-IT"/>
              </w:rPr>
              <w:t>Brevi frasi su argomenti correnti (ad es. indicazioni per arrivare in un posto)</w:t>
            </w:r>
          </w:p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CRIVER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0" w:leader="none"/>
              </w:tabs>
              <w:ind w:left="110" w:hanging="11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riproduzione della fonetica  di parole brevi che fanno parte del suo vocabolario orale, ma con ortografia non necessariamente del tutto corretta</w:t>
            </w:r>
          </w:p>
        </w:tc>
      </w:tr>
      <w:tr>
        <w:trPr>
          <w:trHeight w:val="1434" w:hRule="atLeast"/>
        </w:trPr>
        <w:tc>
          <w:tcPr>
            <w:tcW w:w="41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A1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PETTRO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0" w:leader="none"/>
              </w:tabs>
              <w:ind w:left="110" w:hanging="11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 xml:space="preserve">Repertorio lessicale di base fatto di singole parole ed espressioni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0" w:leader="none"/>
              </w:tabs>
              <w:ind w:left="110" w:hanging="11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iferimento a situazioni concrete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it-IT"/>
              </w:rPr>
              <w:t>-  al di sotto del livello A2 -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REPERTORIO &amp; CORRETTEZZA</w:t>
              <w:br/>
              <w:t xml:space="preserve">qualche semplice struttura grammaticale e semplice modello sintattico imparati a memoria </w:t>
              <w:br/>
            </w:r>
            <w:r>
              <w:rPr>
                <w:rFonts w:eastAsia="Wingdings" w:cs="Wingdings" w:ascii="Wingdings" w:hAnsi="Wingdings"/>
                <w:sz w:val="14"/>
                <w:szCs w:val="14"/>
              </w:rPr>
              <w:t></w:t>
            </w:r>
            <w:r>
              <w:rPr>
                <w:sz w:val="14"/>
                <w:szCs w:val="14"/>
                <w:lang w:val="it-IT"/>
              </w:rPr>
              <w:t xml:space="preserve"> padronanza limitata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STO</w:t>
            </w:r>
            <w:r>
              <w:rPr>
                <w:sz w:val="14"/>
                <w:szCs w:val="14"/>
                <w:lang w:val="it-IT"/>
              </w:rPr>
              <w:br/>
              <w:t>parole/gruppi di parole</w:t>
              <w:br/>
              <w:br/>
              <w:t>CONNETTIVI</w:t>
              <w:br/>
              <w:t>lineari, molto elementari quali “e” o “allora” per collegare parole o gruppi di parol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14"/>
                <w:szCs w:val="14"/>
              </w:rPr>
              <w:t>IN GENERALE</w:t>
              <w:br/>
              <w:t>Contatti sociali di base (ad es. dire „per favore/grazie/scusi“, per presentarsi, ecc.)</w:t>
            </w:r>
          </w:p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rFonts w:eastAsia="Arial Unicode MS"/>
                <w:sz w:val="14"/>
                <w:szCs w:val="14"/>
              </w:rPr>
              <w:br/>
            </w:r>
            <w:r>
              <w:rPr>
                <w:sz w:val="14"/>
                <w:szCs w:val="14"/>
                <w:lang w:val="it-IT"/>
              </w:rPr>
              <w:t>REGOLE DI CORTESIA</w:t>
            </w:r>
          </w:p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rFonts w:eastAsia="Arial Unicode MS"/>
                <w:sz w:val="14"/>
                <w:szCs w:val="14"/>
                <w:lang w:val="it-IT"/>
              </w:rPr>
              <w:t>Più semplici formule convenzionali correnti per salutare e congedarsi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COPIARE</w:t>
              <w:br/>
              <w:t>parole e brevi espressioni conosciute (ad es. avvisi, istruzioni…)</w:t>
              <w:br/>
              <w:br/>
              <w:t>SCHREIBEN</w:t>
              <w:br/>
            </w:r>
            <w:r>
              <w:rPr>
                <w:sz w:val="14"/>
                <w:szCs w:val="14"/>
                <w:lang w:val="it-IT"/>
              </w:rPr>
              <w:t>Sillabare il proprio indirizzo, nazionalità e altri dati personali</w:t>
            </w:r>
          </w:p>
        </w:tc>
      </w:tr>
    </w:tbl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orient="landscape" w:w="16838" w:h="11906"/>
          <w:pgMar w:left="96" w:right="709" w:gutter="0" w:header="397" w:top="567" w:footer="34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it-IT"/>
        </w:rPr>
      </w:pPr>
      <w:r>
        <w:rPr>
          <w:lang w:val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99385</wp:posOffset>
                </wp:positionH>
                <wp:positionV relativeFrom="paragraph">
                  <wp:posOffset>90805</wp:posOffset>
                </wp:positionV>
                <wp:extent cx="4343400" cy="2286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999999"/>
                                <w:sz w:val="20"/>
                                <w:szCs w:val="20"/>
                              </w:rPr>
                              <w:t xml:space="preserve">MERLIN – </w:t>
                            </w:r>
                            <w:r>
                              <w:rPr>
                                <w:rFonts w:cs="Calibri" w:ascii="Calibri" w:hAnsi="Calibri"/>
                                <w:smallCaps/>
                                <w:color w:val="999999"/>
                                <w:sz w:val="20"/>
                                <w:szCs w:val="20"/>
                              </w:rPr>
                              <w:t>GRIGLIA DI VALUTAZIONE, © MERLIN, 20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18pt;mso-wrap-distance-left:9.05pt;mso-wrap-distance-right:9.05pt;mso-wrap-distance-top:0pt;mso-wrap-distance-bottom:0pt;margin-top:7.15pt;mso-position-vertical-relative:text;margin-left:21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color w:val="999999"/>
                          <w:sz w:val="20"/>
                          <w:szCs w:val="20"/>
                        </w:rPr>
                        <w:t xml:space="preserve">MERLIN – </w:t>
                      </w:r>
                      <w:r>
                        <w:rPr>
                          <w:rFonts w:cs="Calibri" w:ascii="Calibri" w:hAnsi="Calibri"/>
                          <w:smallCaps/>
                          <w:color w:val="999999"/>
                          <w:sz w:val="20"/>
                          <w:szCs w:val="20"/>
                        </w:rPr>
                        <w:t>GRIGLIA DI VALUTAZIONE, © MERLIN, 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438640</wp:posOffset>
                </wp:positionH>
                <wp:positionV relativeFrom="paragraph">
                  <wp:posOffset>159385</wp:posOffset>
                </wp:positionV>
                <wp:extent cx="1380490" cy="2374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D candidato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12.55pt;mso-position-vertical-relative:text;margin-left:74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ID candidato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17"/>
      <w:footerReference w:type="default" r:id="rId18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9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  <w:t>2011-4248/001-0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  <w:sz w:val="22"/>
      </w:rPr>
      <w:tab/>
      <w:t xml:space="preserve">                                                                                </w:t>
      <w:tab/>
      <w:t>2011-4248/001-001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  <w:t>2011-4248/001-001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22"/>
      </w:rPr>
      <w:tab/>
      <w:t xml:space="preserve">                                                                                </w:t>
      <w:tab/>
      <w:t>2011-4248/001-001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  <w:t>2011-4248/001-001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22"/>
      </w:rPr>
      <w:tab/>
      <w:t xml:space="preserve">                                                                                </w:t>
      <w:tab/>
      <w:t>2011-4248/001-001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  <w:t>2011-4248/001-0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qFormat/>
    <w:rPr>
      <w:sz w:val="16"/>
      <w:szCs w:val="16"/>
    </w:rPr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NurTextZchn">
    <w:name w:val="Nur Text Zchn"/>
    <w:qFormat/>
    <w:rPr>
      <w:rFonts w:ascii="Calibri" w:hAnsi="Calibri" w:eastAsia="Calibri" w:cs="Calibri"/>
      <w:sz w:val="22"/>
      <w:szCs w:val="21"/>
    </w:rPr>
  </w:style>
  <w:style w:type="character" w:styleId="KopfzeileZchn">
    <w:name w:val="Kopf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urText">
    <w:name w:val="Nur Text"/>
    <w:basedOn w:val="Normal"/>
    <w:qFormat/>
    <w:pPr/>
    <w:rPr>
      <w:rFonts w:ascii="Calibri" w:hAnsi="Calibri" w:eastAsia="Calibri" w:cs="Calibri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erlin-platform.eu/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header" Target="header7.xml"/><Relationship Id="rId18" Type="http://schemas.openxmlformats.org/officeDocument/2006/relationships/footer" Target="footer7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2:56:00Z</dcterms:created>
  <dc:creator>Katrin</dc:creator>
  <dc:description/>
  <cp:keywords/>
  <dc:language>en-US</dc:language>
  <cp:lastModifiedBy>Karin Schöne</cp:lastModifiedBy>
  <cp:lastPrinted>2011-11-23T15:40:00Z</cp:lastPrinted>
  <dcterms:modified xsi:type="dcterms:W3CDTF">2015-03-13T19:12:00Z</dcterms:modified>
  <cp:revision>11</cp:revision>
  <dc:subject/>
  <dc:title>Wortschatz:</dc:title>
</cp:coreProperties>
</file>