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</w:p>
    <w:p>
      <w:pPr>
        <w:pStyle w:val="Normal"/>
        <w:ind w:firstLine="708"/>
        <w:rPr>
          <w:b/>
          <w:b/>
          <w:bCs/>
          <w:sz w:val="15"/>
          <w:szCs w:val="15"/>
          <w:lang w:val="en-GB"/>
        </w:rPr>
      </w:pPr>
      <w:r>
        <w:rPr>
          <w:b/>
          <w:bCs/>
          <w:sz w:val="15"/>
          <w:szCs w:val="15"/>
        </w:rPr>
        <w:drawing>
          <wp:inline distT="0" distB="0" distL="0" distR="0">
            <wp:extent cx="2159000" cy="165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15"/>
          <w:szCs w:val="15"/>
          <w:lang w:val="en-GB"/>
        </w:rPr>
        <w:t xml:space="preserve">  </w:t>
      </w:r>
    </w:p>
    <w:p>
      <w:pPr>
        <w:pStyle w:val="Normal"/>
        <w:ind w:firstLine="708"/>
        <w:rPr>
          <w:b/>
          <w:b/>
          <w:bCs/>
          <w:sz w:val="60"/>
          <w:szCs w:val="60"/>
          <w:lang w:val="en-GB"/>
        </w:rPr>
      </w:pPr>
      <w:r>
        <w:rPr>
          <w:b/>
          <w:bCs/>
          <w:sz w:val="60"/>
          <w:szCs w:val="60"/>
          <w:lang w:val="en-GB"/>
        </w:rPr>
      </w:r>
    </w:p>
    <w:p>
      <w:pPr>
        <w:pStyle w:val="Normal"/>
        <w:ind w:left="720" w:hanging="0"/>
        <w:rPr/>
      </w:pPr>
      <w:r>
        <w:rPr>
          <w:rFonts w:cs="Cambria" w:ascii="Cambria" w:hAnsi="Cambria"/>
          <w:bCs/>
          <w:sz w:val="60"/>
          <w:szCs w:val="60"/>
          <w:lang w:val="en-GB"/>
        </w:rPr>
        <w:t>Multilingual Platform for the European Reference Levels: Interlanguage Exploration in Context</w:t>
      </w:r>
    </w:p>
    <w:p>
      <w:pPr>
        <w:pStyle w:val="Normal"/>
        <w:ind w:left="720" w:hanging="0"/>
        <w:rPr>
          <w:rFonts w:ascii="Cambria" w:hAnsi="Cambria" w:cs="Cambria"/>
          <w:b/>
          <w:b/>
          <w:bCs/>
          <w:sz w:val="60"/>
          <w:szCs w:val="60"/>
          <w:lang w:val="en-GB"/>
        </w:rPr>
      </w:pPr>
      <w:r>
        <w:rPr>
          <w:rFonts w:cs="Cambria" w:ascii="Cambria" w:hAnsi="Cambria"/>
          <w:b/>
          <w:bCs/>
          <w:sz w:val="60"/>
          <w:szCs w:val="60"/>
          <w:lang w:val="en-GB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color w:val="2E74B5"/>
          <w:sz w:val="60"/>
          <w:szCs w:val="60"/>
          <w:lang w:val="en-GB"/>
        </w:rPr>
      </w:pPr>
      <w:r>
        <w:rPr>
          <w:rFonts w:cs="Calibri" w:ascii="Calibri" w:hAnsi="Calibri"/>
          <w:b/>
          <w:bCs/>
          <w:color w:val="2E74B5"/>
          <w:sz w:val="60"/>
          <w:szCs w:val="60"/>
          <w:lang w:val="en-GB"/>
        </w:rPr>
        <w:t xml:space="preserve">RATING GRID – BEWERTUNGSRASTER 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color w:val="2E74B5"/>
          <w:sz w:val="60"/>
          <w:szCs w:val="60"/>
          <w:lang w:val="en-GB"/>
        </w:rPr>
      </w:pPr>
      <w:r>
        <w:rPr>
          <w:rFonts w:cs="Calibri" w:ascii="Calibri" w:hAnsi="Calibri"/>
          <w:b/>
          <w:bCs/>
          <w:color w:val="2E74B5"/>
          <w:sz w:val="60"/>
          <w:szCs w:val="60"/>
          <w:lang w:val="en-GB"/>
        </w:rPr>
      </w:r>
    </w:p>
    <w:p>
      <w:pPr>
        <w:pStyle w:val="NurText"/>
        <w:ind w:firstLine="708"/>
        <w:rPr/>
      </w:pPr>
      <w:r>
        <w:rPr>
          <w:lang w:val="en-GB"/>
        </w:rPr>
        <w:t xml:space="preserve">Please cite as: MERLIN project, Bewertungsraster, 2014,  </w:t>
      </w:r>
      <w:hyperlink r:id="rId3">
        <w:r>
          <w:rPr>
            <w:rStyle w:val="InternetLink"/>
            <w:lang w:val="en-GB"/>
          </w:rPr>
          <w:t>http://merlin-platform.eu</w:t>
        </w:r>
      </w:hyperlink>
      <w:r>
        <w:rPr>
          <w:lang w:val="en-GB"/>
        </w:rPr>
        <w:t xml:space="preserve">   </w:t>
      </w:r>
    </w:p>
    <w:p>
      <w:pPr>
        <w:pStyle w:val="Normal"/>
        <w:ind w:left="720" w:hanging="0"/>
        <w:rPr>
          <w:b/>
          <w:b/>
          <w:bCs/>
          <w:color w:val="2E74B5"/>
          <w:lang w:val="en-GB"/>
        </w:rPr>
      </w:pPr>
      <w:r>
        <w:rPr>
          <w:b/>
          <w:bCs/>
          <w:color w:val="2E74B5"/>
          <w:lang w:val="en-GB"/>
        </w:rPr>
      </w:r>
    </w:p>
    <w:p>
      <w:pPr>
        <w:pStyle w:val="Normal"/>
        <w:ind w:left="720" w:hanging="0"/>
        <w:rPr>
          <w:b/>
          <w:b/>
          <w:bCs/>
          <w:color w:val="2E74B5"/>
          <w:sz w:val="52"/>
          <w:szCs w:val="60"/>
          <w:lang w:val="en-GB"/>
        </w:rPr>
      </w:pPr>
      <w:r>
        <w:rPr>
          <w:b/>
          <w:bCs/>
          <w:color w:val="2E74B5"/>
          <w:sz w:val="52"/>
          <w:szCs w:val="60"/>
          <w:lang w:val="en-GB"/>
        </w:rPr>
      </w:r>
    </w:p>
    <w:p>
      <w:pPr>
        <w:pStyle w:val="Normal"/>
        <w:ind w:left="720" w:hanging="0"/>
        <w:rPr>
          <w:b/>
          <w:b/>
          <w:bCs/>
          <w:color w:val="2E74B5"/>
          <w:sz w:val="22"/>
          <w:szCs w:val="60"/>
          <w:lang w:val="en-GB"/>
        </w:rPr>
      </w:pPr>
      <w:r>
        <w:rPr>
          <w:b/>
          <w:bCs/>
          <w:color w:val="2E74B5"/>
          <w:sz w:val="22"/>
          <w:szCs w:val="60"/>
          <w:lang w:val="en-GB"/>
        </w:rPr>
      </w:r>
    </w:p>
    <w:tbl>
      <w:tblPr>
        <w:tblW w:w="1552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4"/>
        <w:gridCol w:w="12375"/>
      </w:tblGrid>
      <w:tr>
        <w:trPr/>
        <w:tc>
          <w:tcPr>
            <w:tcW w:w="3154" w:type="dxa"/>
            <w:tcBorders/>
          </w:tcPr>
          <w:p>
            <w:pPr>
              <w:pStyle w:val="Normal"/>
              <w:rPr>
                <w:b/>
                <w:b/>
                <w:bCs/>
                <w:color w:val="2E74B5"/>
                <w:sz w:val="36"/>
                <w:szCs w:val="60"/>
                <w:lang w:val="en-GB"/>
              </w:rPr>
            </w:pPr>
            <w:r>
              <w:rPr/>
              <w:drawing>
                <wp:inline distT="0" distB="0" distL="0" distR="0">
                  <wp:extent cx="1864995" cy="724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5" w:type="dxa"/>
            <w:tcBorders/>
          </w:tcPr>
          <w:p>
            <w:pPr>
              <w:pStyle w:val="Normal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This project has been funded with support from the European Commission. This publication [communication] reflects the views only of the author, and the Commission cannot be held responsible for any use which may be made of the information contained therein.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96" w:right="709" w:gutter="0" w:header="454" w:top="567" w:footer="283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62965</wp:posOffset>
                </wp:positionH>
                <wp:positionV relativeFrom="page">
                  <wp:posOffset>480695</wp:posOffset>
                </wp:positionV>
                <wp:extent cx="2583180" cy="916813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916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5"/>
                              <w:gridCol w:w="3583"/>
                            </w:tblGrid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5"/>
                                      <w:szCs w:val="15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5"/>
                                      <w:szCs w:val="15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MERLIN</w:t>
                                    <w:br/>
                                    <w:t>Spektrum</w:t>
                                    <w:br/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shd w:fill="339966" w:val="clear"/>
                                    </w:rPr>
                                    <w:t xml:space="preserve"> sprachlicher Mittel allgeme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27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</w:t>
                                    <w:br/>
                                    <w:t>sehr groß</w:t>
                                    <w:br/>
                                    <w:br/>
                                    <w:t>FUNKTIONEN</w:t>
                                    <w:br/>
                                    <w:t>Gedanken präzise formuliert &amp; Sachverhalte hervorgehoben</w:t>
                                    <w:br/>
                                    <w:t>Unterscheidungen getroffen &amp; keine Unklarheiten</w:t>
                                    <w:br/>
                                    <w:br/>
                                    <w:t>WIE</w:t>
                                    <w:br/>
                                    <w:t>Umfassende &amp; zuverlässige Beherrschung, offenbar keine Einschränkungen beim Ausdru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</w:t>
                                    <w:br/>
                                    <w:t>umfangreiche Sprachkenntnisse</w:t>
                                    <w:br/>
                                    <w:br/>
                                    <w:t>WIE</w:t>
                                    <w:br/>
                                    <w:t>klar, offenbar ohne Einschränkungen beim Ausdruc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2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WIE</w:t>
                                    <w:br/>
                                    <w:t>klar, offenbar ohne Einschränkungen beim Ausdruc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</w:t>
                                    <w:br/>
                                    <w:t>hinreichend breit für klare Beschreibungen, Ausdruck von Standpunkten, Erörterungen</w:t>
                                    <w:br/>
                                    <w:br/>
                                    <w:t>WIE</w:t>
                                    <w:br/>
                                    <w:t>keine auffällige Wortsuche, einige komplex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atzstruktur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1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</w:t>
                                    <w:br/>
                                    <w:t xml:space="preserve">hinreichend breit </w:t>
                                    <w:br/>
                                    <w:br/>
                                    <w:t>FUNKTIONEN</w:t>
                                    <w:br/>
                                    <w:t>Beschreibung/Erklärung von:</w:t>
                                    <w:br/>
                                    <w:t xml:space="preserve">...unvorhersehbaren Situationen, </w:t>
                                    <w:br/>
                                    <w:t>...wichtigsten Aspekten eines Gedankens/Problems,</w:t>
                                    <w:br/>
                                    <w:t>...eigenen Überlegungen zu kulturellen Them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</w:t>
                                    <w:br/>
                                    <w:t xml:space="preserve"> begrenzter Wortschatz</w:t>
                                    <w:br/>
                                    <w:br/>
                                    <w:t>FUNKTIONEN</w:t>
                                    <w:br/>
                                    <w:t>kommt zurecht; Äußerungen über Alltagsthemen (Familie, Hobby, Arbeit, Reisen …)</w:t>
                                    <w:br/>
                                    <w:br/>
                                    <w:t>WIE</w:t>
                                    <w:br/>
                                    <w:t>manchmal zögernd und mit Umschreibungen;</w:t>
                                    <w:br/>
                                    <w:t>Wiederholungen und Formulierungsschwierigkeiten treten au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A2+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</w:t>
                                    <w:br/>
                                    <w:t xml:space="preserve">Repertoire elementarer sprachlicher Mittel </w:t>
                                    <w:br/>
                                    <w:br/>
                                    <w:t>FUNKTIONEN</w:t>
                                    <w:br/>
                                    <w:t xml:space="preserve">Bewältigung vorhersehbarer Alltagssituationen </w:t>
                                    <w:br/>
                                    <w:br/>
                                    <w:t>WIE</w:t>
                                    <w:br/>
                                    <w:t>I.d.R. Kompromisse bei Realisierung der Sprechabsicht; Wortsuch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A2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</w:t>
                                    <w:br/>
                                    <w:t>kurze gebräuchliche Ausdrücke</w:t>
                                    <w:br/>
                                    <w:t xml:space="preserve">Einfache Satzmuster, memorierte Sätze, kurze Wortgruppen und Redeformeln </w:t>
                                    <w:br/>
                                    <w:br/>
                                    <w:t>FUNKTIONEN</w:t>
                                    <w:br/>
                                    <w:t>einfache konkrete Bedürfnisse (z.B. Informationen zur Person, Alltagsroutinen, Wünsche, Bedürfnisse)</w:t>
                                    <w:br/>
                                    <w:t>einfache soziale Kontakte (was man tut, Orte,...)</w:t>
                                    <w:br/>
                                    <w:t>einfachste Grundsituationen</w:t>
                                    <w:br/>
                                    <w:br/>
                                    <w:t>WIE</w:t>
                                    <w:br/>
                                    <w:t>Abbrüche und Missverständnisse in nicht-routinemäßigen Situation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485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A1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SPEKTRUM/FUNKTIONEN</w:t>
                                    <w:br/>
                                    <w:t>sehr elementares Spektrum einfacher Wendungen in Bezug auf persönliche Dinge und Bedürfnisse konkreter Ar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721.9pt;mso-wrap-distance-left:7.05pt;mso-wrap-distance-right:7.05pt;mso-wrap-distance-top:0pt;mso-wrap-distance-bottom:0pt;margin-top:37.85pt;mso-position-vertical-relative:page;margin-left:67.95pt;mso-position-horizontal-relative:page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5"/>
                        <w:gridCol w:w="3583"/>
                      </w:tblGrid>
                      <w:tr>
                        <w:trPr>
                          <w:trHeight w:val="670" w:hRule="atLeast"/>
                        </w:trPr>
                        <w:tc>
                          <w:tcPr>
                            <w:tcW w:w="485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15"/>
                                <w:szCs w:val="15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MERLIN</w:t>
                              <w:br/>
                              <w:t>Spektrum</w:t>
                              <w:br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shd w:fill="339966" w:val="clear"/>
                              </w:rPr>
                              <w:t xml:space="preserve"> sprachlicher Mittel allgemein</w:t>
                            </w:r>
                          </w:p>
                        </w:tc>
                      </w:tr>
                      <w:tr>
                        <w:trPr>
                          <w:trHeight w:val="1727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</w:t>
                              <w:br/>
                              <w:t>sehr groß</w:t>
                              <w:br/>
                              <w:br/>
                              <w:t>FUNKTIONEN</w:t>
                              <w:br/>
                              <w:t>Gedanken präzise formuliert &amp; Sachverhalte hervorgehoben</w:t>
                              <w:br/>
                              <w:t>Unterscheidungen getroffen &amp; keine Unklarheiten</w:t>
                              <w:br/>
                              <w:br/>
                              <w:t>WIE</w:t>
                              <w:br/>
                              <w:t>Umfassende &amp; zuverlässige Beherrschung, offenbar keine Einschränkungen beim Ausdru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</w:t>
                              <w:br/>
                              <w:t>umfangreiche Sprachkenntnisse</w:t>
                              <w:br/>
                              <w:br/>
                              <w:t>WIE</w:t>
                              <w:br/>
                              <w:t>klar, offenbar ohne Einschränkungen beim Ausdruc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2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WIE</w:t>
                              <w:br/>
                              <w:t>klar, offenbar ohne Einschränkungen beim Ausdruck</w:t>
                            </w:r>
                          </w:p>
                        </w:tc>
                      </w:tr>
                      <w:tr>
                        <w:trPr>
                          <w:trHeight w:val="87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</w:t>
                              <w:br/>
                              <w:t>hinreichend breit für klare Beschreibungen, Ausdruck von Standpunkten, Erörterungen</w:t>
                              <w:br/>
                              <w:br/>
                              <w:t>WIE</w:t>
                              <w:br/>
                              <w:t>keine auffällige Wortsuche, einige komplex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atzstruktur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1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</w:t>
                              <w:br/>
                              <w:t xml:space="preserve">hinreichend breit </w:t>
                              <w:br/>
                              <w:br/>
                              <w:t>FUNKTIONEN</w:t>
                              <w:br/>
                              <w:t>Beschreibung/Erklärung von:</w:t>
                              <w:br/>
                              <w:t xml:space="preserve">...unvorhersehbaren Situationen, </w:t>
                              <w:br/>
                              <w:t>...wichtigsten Aspekten eines Gedankens/Problems,</w:t>
                              <w:br/>
                              <w:t>...eigenen Überlegungen zu kulturellen The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</w:t>
                              <w:br/>
                              <w:t xml:space="preserve"> begrenzter Wortschatz</w:t>
                              <w:br/>
                              <w:br/>
                              <w:t>FUNKTIONEN</w:t>
                              <w:br/>
                              <w:t>kommt zurecht; Äußerungen über Alltagsthemen (Familie, Hobby, Arbeit, Reisen …)</w:t>
                              <w:br/>
                              <w:br/>
                              <w:t>WIE</w:t>
                              <w:br/>
                              <w:t>manchmal zögernd und mit Umschreibungen;</w:t>
                              <w:br/>
                              <w:t>Wiederholungen und Formulierungsschwierigkeiten treten au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2+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</w:t>
                              <w:br/>
                              <w:t xml:space="preserve">Repertoire elementarer sprachlicher Mittel </w:t>
                              <w:br/>
                              <w:br/>
                              <w:t>FUNKTIONEN</w:t>
                              <w:br/>
                              <w:t xml:space="preserve">Bewältigung vorhersehbarer Alltagssituationen </w:t>
                              <w:br/>
                              <w:br/>
                              <w:t>WIE</w:t>
                              <w:br/>
                              <w:t>I.d.R. Kompromisse bei Realisierung der Sprechabsicht; Wortsuch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96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2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</w:t>
                              <w:br/>
                              <w:t>kurze gebräuchliche Ausdrücke</w:t>
                              <w:br/>
                              <w:t xml:space="preserve">Einfache Satzmuster, memorierte Sätze, kurze Wortgruppen und Redeformeln </w:t>
                              <w:br/>
                              <w:br/>
                              <w:t>FUNKTIONEN</w:t>
                              <w:br/>
                              <w:t>einfache konkrete Bedürfnisse (z.B. Informationen zur Person, Alltagsroutinen, Wünsche, Bedürfnisse)</w:t>
                              <w:br/>
                              <w:t>einfache soziale Kontakte (was man tut, Orte,...)</w:t>
                              <w:br/>
                              <w:t>einfachste Grundsituationen</w:t>
                              <w:br/>
                              <w:br/>
                              <w:t>WIE</w:t>
                              <w:br/>
                              <w:t>Abbrüche und Missverständnisse in nicht-routinemäßigen Situation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485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A1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SPEKTRUM/FUNKTIONEN</w:t>
                              <w:br/>
                              <w:t>sehr elementares Spektrum einfacher Wendungen in Bezug auf persönliche Dinge und Bedürfnisse konkreter Ar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8350</wp:posOffset>
                </wp:positionH>
                <wp:positionV relativeFrom="paragraph">
                  <wp:posOffset>100330</wp:posOffset>
                </wp:positionV>
                <wp:extent cx="3441700" cy="218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184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um: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üferIn: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 TestkandidatIn: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sonderheiten: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pt;height:172pt;mso-wrap-distance-left:9.05pt;mso-wrap-distance-right:9.05pt;mso-wrap-distance-top:0pt;mso-wrap-distance-bottom:0pt;margin-top:7.9pt;mso-position-vertical-relative:text;margin-left:26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um: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üferIn: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D TestkandidatIn: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esonderheiten: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3455</wp:posOffset>
                </wp:positionH>
                <wp:positionV relativeFrom="paragraph">
                  <wp:posOffset>7834630</wp:posOffset>
                </wp:positionV>
                <wp:extent cx="2729865" cy="2476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ERLIN Bewertungsraster, © MERLIN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19.5pt;mso-wrap-distance-left:9.05pt;mso-wrap-distance-right:9.05pt;mso-wrap-distance-top:0pt;mso-wrap-distance-bottom:0pt;margin-top:616.9pt;mso-position-vertical-relative:text;margin-left:17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MERLIN Bewertungsraster, © MERLIN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08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2828"/>
        <w:gridCol w:w="2160"/>
        <w:gridCol w:w="2765"/>
        <w:gridCol w:w="2160"/>
        <w:gridCol w:w="3240"/>
        <w:gridCol w:w="2520"/>
      </w:tblGrid>
      <w:tr>
        <w:trPr>
          <w:trHeight w:val="346" w:hRule="atLeast"/>
        </w:trPr>
        <w:tc>
          <w:tcPr>
            <w:tcW w:w="4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tschatz: Spektrum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tschatz: Beherrschung</w:t>
            </w:r>
          </w:p>
        </w:tc>
        <w:tc>
          <w:tcPr>
            <w:tcW w:w="27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mmatik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härenz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ziolinguistische Angemessenheit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339966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thographie</w:t>
            </w:r>
          </w:p>
        </w:tc>
      </w:tr>
      <w:tr>
        <w:trPr>
          <w:trHeight w:val="1073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SPEKTRUM</w:t>
              <w:br/>
              <w:t>Sehr reicher Wortschatz</w:t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SONDERHEIT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herrschung umgssprachl./idiomatischer Wendungen, dabei Bewusstsein über Konnotation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urchgängig korrekt &amp; angemesse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ERTOIRE &amp; KORREKTHEIT</w:t>
              <w:br/>
              <w:t>auch bei komplexen Sprachmittel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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durchgehende Beherrschung der Grammati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X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ut geglieder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usammenhängend</w:t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NNEKTOREN</w:t>
              <w:br/>
              <w:t>setzt Vielfalt an K. zur Gliederung  &amp; Verknüpfung angemessen ei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oziolinguistische/soziokulturelle Implikationen von L1-Sprechern richtig eingeschätzt &amp; entsprechend reagiert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DIOMATIK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ute Kenntnisse idiom./alltagssprachl.  Wendungen mit Konnotatione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eine orthographischen Fehler</w:t>
            </w:r>
          </w:p>
        </w:tc>
      </w:tr>
      <w:tr>
        <w:trPr>
          <w:trHeight w:val="1238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C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KTRUM</w:t>
              <w:br/>
              <w:t>Großer Wortschatz</w:t>
              <w:br/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SONDERHEITEN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ute Beherrschung umgssprachl./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</w:t>
            </w:r>
            <w:r>
              <w:rPr>
                <w:sz w:val="15"/>
                <w:szCs w:val="15"/>
              </w:rPr>
              <w:t xml:space="preserve">idiomatischer. Wendungen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Bei Lücken problemlos Umschreibungen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Vermeidungsstrategien selt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HLER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legentliche kleinere Schnitzer, aber keine größeren Fehler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</w:t>
              <w:br/>
              <w:t>Beständig hohes Maß an Korrektheit</w:t>
              <w:br/>
              <w:br/>
              <w:t>KORREKTHEIT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hler sind…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elte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um auffallend/stören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ut strukturiert, klar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ONNEKTOREN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herrscht 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ur Gliederung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ur inhaltlichen  und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ur sprachlichen Verknüpfung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DIOMATIK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roßes Spektrum idiom./alltagssprachl. Redewendungen erkannt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TUATIVE DIMENS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Wechsel im Register richtig eingeschätzt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RACHFUNKTION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nn Sprache zu geselligen Zwecken flexibel/effektiv einsetze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ann Emotionen ausdrücken, Anspielungen und Scherze machen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estaltung, Gliederung, Zeichensetzung konsistent &amp; hilfreich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chtschreibung richtig, gelegentliches Verschreiben</w:t>
            </w:r>
          </w:p>
        </w:tc>
      </w:tr>
      <w:tr>
        <w:trPr>
          <w:trHeight w:val="1375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KTRUM</w:t>
              <w:br/>
              <w:t xml:space="preserve">Großer Wortschatz im eigenen Sachgebiet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&amp; bei allgemeinen Themen</w:t>
              <w:br/>
              <w:br/>
              <w:t>BESONDERHEITEN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ormulierungen werden variiert, um Wiederholungen zu vermeiden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rotzdem können Lücken zu Umschreibungen führ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Im Allgemeinen große Korrektheit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HL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58" w:hanging="58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ige Verwechslungen /falsche Wortwahl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0" w:leader="none"/>
              </w:tabs>
              <w:ind w:left="58" w:hanging="58"/>
              <w:rPr/>
            </w:pPr>
            <w:r>
              <w:rPr>
                <w:sz w:val="15"/>
                <w:szCs w:val="15"/>
              </w:rPr>
              <w:t>Durch Fehler keine Behinderung der Kommunikatio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</w:t>
              <w:br/>
              <w:t>Gute Beherrschung der Grammatik</w:t>
              <w:br/>
              <w:br/>
              <w:t>KORREKTHEIT</w:t>
              <w:br/>
              <w:t>Durch Fehler entstehen keine   Missverständnis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usammenhängend, kl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vtl. sprunghaft bei längeren Beiträg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ONNEKTOREN</w:t>
              <w:br/>
              <w:t>Begrenzte Anzahl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TUATIVE DIMENS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tuationsangemessener Ausdruck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Keine krassen Formulierungsfehler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lustigt nicht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Schreibt zusammenhängend, klar verständlich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Übliche Konventionen der Gestaltung &amp; Gliederung (Absätze) eingehalt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chtschreibung/Zeichensetzung hinreichend korrekt, dabei evtl. L1-Einflüsse</w:t>
            </w:r>
          </w:p>
        </w:tc>
      </w:tr>
      <w:tr>
        <w:trPr>
          <w:trHeight w:val="1791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B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KTRUM</w:t>
              <w:br/>
              <w:t>Ausreichend großer Wortschatz bei den meisten Themen des Alltagslebens (bspw. Familie, Hobbys, Interessen, Arbeit, Reisen, aktuelle Ereignisse)</w:t>
              <w:br/>
              <w:br/>
              <w:t>BESONDERHEITEN</w:t>
              <w:br/>
              <w:t>Dabei treten Umschreibungen auf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/SPEKTRUM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Gute Beherrschung des Grundwortschatzes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FEHLER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mentare Fehler bei komplexeren Sachverhalten/wenig vertrauten Themen &amp; Situationen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PERTOIRE &amp; KORREKTHEIT</w:t>
              <w:br/>
              <w:t xml:space="preserve">häufig verwendete Redefloskeln &amp; Wendungen, die an eher vorhersehbare Situationen gebunden sind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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ausreichend korrek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X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usammenhängend, linea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rze, einfache Einzelelemente</w:t>
            </w:r>
          </w:p>
          <w:p>
            <w:pPr>
              <w:pStyle w:val="Normal"/>
              <w:spacing w:before="0" w:after="24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RACHFUNKTION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reites Spektrum von Sprachfunktionen mit gebräuchlichste Redemittel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ITUATIVE DIMENSIO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Neutrales Register 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ÖFLICHKEITSKONVENTION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ennt wichtigste Höflichkeitskonventionen &amp; Unterschiede zw. Sitten und Gebräuchen und handelt entsprechend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reibt zusammenhängend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Rechtschreibung, Zeichensetzung und Gestaltung exakt genug, dass man sie meistens verstehen kann.</w:t>
            </w:r>
          </w:p>
        </w:tc>
      </w:tr>
      <w:tr>
        <w:trPr>
          <w:trHeight w:val="1561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2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KTRUM/FUNKTION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Wortschatz ausreichend für ..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mentare Kommunikationsbedürfnis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infache Grundbedürfnis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LLGEMEIN/SPEKTRUM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Beherrscht einen begrenzten Wortschatz in Zusammenhang mit konkreten Alltagsbedürfnissen.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REPERTOIRE &amp; KORREKTHEIT</w:t>
              <w:br/>
              <w:t xml:space="preserve">Einige einfache Strukturen </w:t>
              <w:br/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</w:t>
            </w:r>
            <w:r>
              <w:rPr>
                <w:sz w:val="15"/>
                <w:szCs w:val="15"/>
              </w:rPr>
              <w:t xml:space="preserve"> elementare/ systematische Fehler  (z.B.  Zeitformen vermischt, keine Subjekt-Verb-Kongruenz markiert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br/>
              <w:t>VERSTÄNDLICHKEIT</w:t>
              <w:br/>
              <w:t xml:space="preserve">In der Regel klar, was ausgedrückt werden soll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TEXT</w:t>
              <w:br/>
              <w:t xml:space="preserve">Einfache Sätze/Wortgruppen </w:t>
              <w:br/>
              <w:br/>
              <w:t>KONNEKTOREN</w:t>
              <w:br/>
              <w:t>Einfache K. wie 'und', 'aber' und 'weil'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RACHFUNKTION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elementare Sprachfunktionen, z.B. </w:t>
            </w:r>
            <w:r>
              <w:rPr>
                <w:rFonts w:eastAsia="Arial Unicode MS"/>
                <w:sz w:val="15"/>
                <w:szCs w:val="15"/>
              </w:rPr>
              <w:t>Begrüßung, Anrede, Einladung,  Entschuldigung, in sehr kurzen Kontaktgespräch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HÖFLICHKEITSKONVENTIONEN</w:t>
            </w:r>
          </w:p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gebräuchliche Höflichkeitsformeln der Begrüßung und Anrede</w:t>
            </w:r>
          </w:p>
          <w:p>
            <w:pPr>
              <w:pStyle w:val="Normal"/>
              <w:rPr>
                <w:rFonts w:eastAsia="Arial Unicode MS"/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SCHREIB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kurze Sätze über alltägliche Themen (z.B. Wegbeschreibungen)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CHREIBE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sz w:val="15"/>
                <w:szCs w:val="15"/>
              </w:rPr>
              <w:t>kurze Wörter aus mündlichem Wortschatz, dabei ("phonetische") Wiedergabe nicht unbedingt orthographisch korrekt</w:t>
            </w:r>
          </w:p>
        </w:tc>
      </w:tr>
      <w:tr>
        <w:trPr>
          <w:trHeight w:val="1434" w:hRule="atLeast"/>
        </w:trPr>
        <w:tc>
          <w:tcPr>
            <w:tcW w:w="4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A1</w:t>
            </w:r>
          </w:p>
        </w:tc>
        <w:tc>
          <w:tcPr>
            <w:tcW w:w="2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SPEKTRU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lementarer Vorrat an einzelnen Wörtern und Wendunge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0" w:leader="none"/>
              </w:tabs>
              <w:ind w:left="110" w:hanging="11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bei Bezug auf bestimmte konkrete Situatione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38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 unterhalb von A2 -</w:t>
            </w:r>
          </w:p>
        </w:tc>
        <w:tc>
          <w:tcPr>
            <w:tcW w:w="27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15"/>
                <w:szCs w:val="15"/>
              </w:rPr>
              <w:t>REPERTOIRE  &amp; KORREKTHEIT</w:t>
              <w:br/>
              <w:t xml:space="preserve">einige wenige einfache grammatischer Strukturen und Satzmuster, auswendig gelernt </w:t>
              <w:br/>
            </w:r>
            <w:r>
              <w:rPr>
                <w:rFonts w:eastAsia="Wingdings" w:cs="Wingdings" w:ascii="Wingdings" w:hAnsi="Wingdings"/>
                <w:sz w:val="15"/>
                <w:szCs w:val="15"/>
              </w:rPr>
              <w:t></w:t>
            </w:r>
            <w:r>
              <w:rPr>
                <w:sz w:val="15"/>
                <w:szCs w:val="15"/>
              </w:rPr>
              <w:t xml:space="preserve"> begrenzt beherrsch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5"/>
                <w:szCs w:val="15"/>
              </w:rPr>
              <w:t>TEXT</w:t>
              <w:br/>
              <w:t>Wörter/Wortgruppen</w:t>
              <w:br/>
              <w:br/>
              <w:t>KONNEKTOREN</w:t>
              <w:br/>
              <w:t>Sehr einfache lineare K. wie 'und' oder 'dann' bei Wörtern/ Wortgruppen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15"/>
                <w:szCs w:val="15"/>
              </w:rPr>
              <w:t>ALLGEMEIN</w:t>
              <w:br/>
              <w:t>Elementarer sozialer Kontakt (z.B. „bitte“/“danke“ sagen, sich vorstellen entschuldigen) wird hergestellt</w:t>
              <w:br/>
              <w:br/>
            </w:r>
            <w:r>
              <w:rPr>
                <w:sz w:val="15"/>
                <w:szCs w:val="15"/>
              </w:rPr>
              <w:t>HÖFLICHKEITSKONVENTIONEN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Arial Unicode MS"/>
                <w:sz w:val="15"/>
                <w:szCs w:val="15"/>
              </w:rPr>
              <w:t>einfachste alltägliche Höflichkeitsformeln zur Begrüßung / Verabschiedung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BSCHREIBEN</w:t>
              <w:br/>
              <w:t>vertraute Wörter, kurze Redewendungen (z.B. Schilder, Anweisungen…)</w:t>
              <w:br/>
              <w:br/>
              <w:t>SCHREIBEN</w:t>
              <w:br/>
              <w:t>Buchstabieren: Adresse, Nationalität u.a. Angaben zur Person</w:t>
            </w:r>
          </w:p>
        </w:tc>
      </w:tr>
    </w:tbl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orient="landscape" w:w="16838" w:h="11906"/>
          <w:pgMar w:left="96" w:right="709" w:gutter="0" w:header="283" w:top="567" w:footer="22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5155</wp:posOffset>
                </wp:positionH>
                <wp:positionV relativeFrom="paragraph">
                  <wp:posOffset>144145</wp:posOffset>
                </wp:positionV>
                <wp:extent cx="1380490" cy="2374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D Kandid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1.3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ID Kandid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4405</wp:posOffset>
                </wp:positionH>
                <wp:positionV relativeFrom="paragraph">
                  <wp:posOffset>635</wp:posOffset>
                </wp:positionV>
                <wp:extent cx="4070350" cy="2476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ERLIN Bewertungsraster, © MERLIN, 20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19.5pt;mso-wrap-distance-left:9.05pt;mso-wrap-distance-right:9.05pt;mso-wrap-distance-top:0pt;mso-wrap-distance-bottom:0pt;margin-top:0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</w:rPr>
                        <w:t>MERLIN Bewertungsraster, © MERLIN, 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MERLIN Bewertungsraste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MERLIN Bewertungsraste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MERLIN Bewertungsraster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  <w:t>MERLIN Bewertungsraste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22"/>
        <w:szCs w:val="22"/>
      </w:rPr>
      <w:t xml:space="preserve">           </w:t>
    </w:r>
    <w:r>
      <w:rPr>
        <w:rFonts w:cs="Calibri" w:ascii="Calibri" w:hAnsi="Calibri"/>
        <w:sz w:val="22"/>
        <w:szCs w:val="22"/>
      </w:rPr>
      <w:t xml:space="preserve">MERLIN Bewertungsraster © MERLIN, 2014 </w:t>
      <w:tab/>
      <w:tab/>
      <w:tab/>
      <w:tab/>
      <w:tab/>
      <w:tab/>
      <w:tab/>
      <w:tab/>
      <w:tab/>
      <w:tab/>
      <w:tab/>
      <w:tab/>
      <w:t xml:space="preserve">    </w:t>
      <w:tab/>
      <w:t xml:space="preserve">             2011-4248/001-00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88" w:firstLine="708"/>
      <w:rPr>
        <w:rFonts w:ascii="Calibri" w:hAnsi="Calibri" w:cs="Calibri"/>
        <w:sz w:val="22"/>
      </w:rPr>
    </w:pPr>
    <w:r>
      <w:rPr>
        <w:rFonts w:eastAsia="Calibri" w:cs="Calibri" w:ascii="Calibri" w:hAnsi="Calibri"/>
        <w:sz w:val="22"/>
      </w:rPr>
      <w:t xml:space="preserve">        </w:t>
    </w:r>
    <w:r>
      <w:rPr>
        <w:rFonts w:cs="Calibri" w:ascii="Calibri" w:hAnsi="Calibri"/>
        <w:sz w:val="22"/>
      </w:rPr>
      <w:tab/>
      <w:tab/>
      <w:tab/>
      <w:tab/>
      <w:tab/>
      <w:tab/>
      <w:tab/>
      <w:tab/>
      <w:t>2011-4248/001-0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22"/>
        <w:szCs w:val="22"/>
      </w:rPr>
      <w:t xml:space="preserve">           </w:t>
    </w:r>
    <w:r>
      <w:rPr>
        <w:rFonts w:cs="Calibri" w:ascii="Calibri" w:hAnsi="Calibri"/>
        <w:sz w:val="22"/>
        <w:szCs w:val="22"/>
      </w:rPr>
      <w:t xml:space="preserve">MERLIN Bewertungsraster © MERLIN, 2014 </w:t>
      <w:tab/>
      <w:tab/>
      <w:tab/>
      <w:tab/>
      <w:tab/>
      <w:tab/>
      <w:tab/>
      <w:tab/>
      <w:tab/>
      <w:tab/>
      <w:tab/>
      <w:tab/>
      <w:t xml:space="preserve">    </w:t>
      <w:tab/>
      <w:t xml:space="preserve">             2011-4248/001-00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88" w:firstLine="708"/>
      <w:rPr>
        <w:rFonts w:ascii="Calibri" w:hAnsi="Calibri" w:cs="Calibri"/>
        <w:sz w:val="22"/>
      </w:rPr>
    </w:pPr>
    <w:r>
      <w:rPr>
        <w:rFonts w:eastAsia="Calibri" w:cs="Calibri" w:ascii="Calibri" w:hAnsi="Calibri"/>
        <w:sz w:val="22"/>
      </w:rPr>
      <w:t xml:space="preserve">        </w:t>
    </w:r>
    <w:r>
      <w:rPr>
        <w:rFonts w:cs="Calibri" w:ascii="Calibri" w:hAnsi="Calibri"/>
        <w:sz w:val="22"/>
      </w:rPr>
      <w:tab/>
      <w:tab/>
      <w:tab/>
      <w:tab/>
      <w:tab/>
      <w:tab/>
      <w:tab/>
      <w:tab/>
      <w:t>2011-4248/001-0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22"/>
        <w:szCs w:val="22"/>
      </w:rPr>
      <w:t xml:space="preserve">           </w:t>
    </w:r>
    <w:r>
      <w:rPr>
        <w:rFonts w:cs="Calibri" w:ascii="Calibri" w:hAnsi="Calibri"/>
        <w:sz w:val="22"/>
        <w:szCs w:val="22"/>
      </w:rPr>
      <w:t xml:space="preserve">MERLIN Bewertungsraster © MERLIN, 2014 </w:t>
      <w:tab/>
      <w:tab/>
      <w:tab/>
      <w:tab/>
      <w:tab/>
      <w:tab/>
      <w:tab/>
      <w:tab/>
      <w:tab/>
      <w:tab/>
      <w:tab/>
      <w:tab/>
      <w:t xml:space="preserve">    </w:t>
      <w:tab/>
      <w:t xml:space="preserve">             2011-4248/001-00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88" w:firstLine="708"/>
      <w:rPr>
        <w:rFonts w:ascii="Calibri" w:hAnsi="Calibri" w:cs="Calibri"/>
        <w:sz w:val="22"/>
      </w:rPr>
    </w:pPr>
    <w:r>
      <w:rPr>
        <w:rFonts w:eastAsia="Calibri" w:cs="Calibri" w:ascii="Calibri" w:hAnsi="Calibri"/>
        <w:sz w:val="22"/>
      </w:rPr>
      <w:t xml:space="preserve">        </w:t>
    </w:r>
    <w:r>
      <w:rPr>
        <w:rFonts w:cs="Calibri" w:ascii="Calibri" w:hAnsi="Calibri"/>
        <w:sz w:val="22"/>
      </w:rPr>
      <w:tab/>
      <w:tab/>
      <w:tab/>
      <w:tab/>
      <w:tab/>
      <w:tab/>
      <w:tab/>
      <w:tab/>
      <w:t>2011-4248/001-00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Calibri" w:cs="Calibri" w:ascii="Calibri" w:hAnsi="Calibri"/>
        <w:sz w:val="22"/>
        <w:szCs w:val="22"/>
      </w:rPr>
      <w:t xml:space="preserve">           </w:t>
    </w:r>
    <w:r>
      <w:rPr>
        <w:rFonts w:cs="Calibri" w:ascii="Calibri" w:hAnsi="Calibri"/>
        <w:sz w:val="22"/>
        <w:szCs w:val="22"/>
      </w:rPr>
      <w:t xml:space="preserve">MERLIN Bewertungsraster © MERLIN, 2014 </w:t>
      <w:tab/>
      <w:tab/>
      <w:tab/>
      <w:tab/>
      <w:tab/>
      <w:tab/>
      <w:tab/>
      <w:tab/>
      <w:tab/>
      <w:tab/>
      <w:tab/>
      <w:tab/>
      <w:t xml:space="preserve">    </w:t>
      <w:tab/>
      <w:t xml:space="preserve">             2011-4248/001-001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788" w:firstLine="708"/>
      <w:rPr>
        <w:rFonts w:ascii="Calibri" w:hAnsi="Calibri" w:cs="Calibri"/>
        <w:sz w:val="22"/>
      </w:rPr>
    </w:pPr>
    <w:r>
      <w:rPr>
        <w:rFonts w:eastAsia="Calibri" w:cs="Calibri" w:ascii="Calibri" w:hAnsi="Calibri"/>
        <w:sz w:val="22"/>
      </w:rPr>
      <w:t xml:space="preserve">        </w:t>
    </w:r>
    <w:r>
      <w:rPr>
        <w:rFonts w:cs="Calibri" w:ascii="Calibri" w:hAnsi="Calibri"/>
        <w:sz w:val="22"/>
      </w:rPr>
      <w:tab/>
      <w:tab/>
      <w:tab/>
      <w:tab/>
      <w:tab/>
      <w:tab/>
      <w:tab/>
      <w:tab/>
      <w:t>2011-4248/001-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alibri" w:hAnsi="Calibri" w:eastAsia="Calibri" w:cs="Calibri"/>
      <w:sz w:val="22"/>
      <w:szCs w:val="21"/>
    </w:rPr>
  </w:style>
  <w:style w:type="character" w:styleId="KopfzeileZchn">
    <w:name w:val="Kopf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rText">
    <w:name w:val="Nur Text"/>
    <w:basedOn w:val="Normal"/>
    <w:qFormat/>
    <w:pPr/>
    <w:rPr>
      <w:rFonts w:ascii="Calibri" w:hAnsi="Calibri" w:eastAsia="Calibri" w:cs="Times New Roman;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erlin-platform.eu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23:39:00Z</dcterms:created>
  <dc:creator>Katrin</dc:creator>
  <dc:description/>
  <cp:keywords/>
  <dc:language>en-US</dc:language>
  <cp:lastModifiedBy>Karin Schöne</cp:lastModifiedBy>
  <cp:lastPrinted>2011-11-23T15:40:00Z</cp:lastPrinted>
  <dcterms:modified xsi:type="dcterms:W3CDTF">2015-03-13T19:03:00Z</dcterms:modified>
  <cp:revision>7</cp:revision>
  <dc:subject/>
  <dc:title>Wortschatz:</dc:title>
</cp:coreProperties>
</file>